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Plot Info will provide statistics on a give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specified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ot Info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 to get information on. The p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the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Plot Info on gives information on only the data that is dis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nput File help for information  about dis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fo gives the following information about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Numb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tated with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Col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Ori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ot originally can from. That is if the plot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, i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rigin was a function, then the function plot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Ran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rigin was a function, the the X range for the fu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in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ax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in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aximu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ata minimum of th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Me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alue of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Mea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alue of only the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Standard Devi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n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Standard Devia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on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 R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(root mean square) oon only the 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 R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(root mean square) oon only the Y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