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 Cantata Sub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F VECTOR GI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process vector (bit images) GIS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 OF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Map DLG Attribs -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the attributes of dlg data to rgb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BIT Bands to BYTE -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 multiple bands of bit data in an image imported from DL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byte band and convert the map to byte as wel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