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IMATE help 5/21/89 " " 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" subform allows you to input new VIFF files to be used with 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.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llow the use to input a new image for sequencing. The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may be either typed in or be set by the file brows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 is activated b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" label. If the browser is used to enter the filename, simp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image to be read in.  If manually enter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rameter box next to the "Image" label, hit &lt;cr&gt;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correctly.  Remember that an input image to animat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and V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. Bas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ultiband image for input to animate, you m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asename that specifies a group of single band im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imate.  Note that images will be taken in alphabet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have a group of more than 9 but less than 100 images, all na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mage.x where x is the sequence order, you will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x starts with "01" through "09"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lphabetically\fP, image.1 will be followed by image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2 will be followed by image.20 unless you follow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con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. Clip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input and used as a cli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used as a clip mask for the current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animated data that will appea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art defined by the pixels in the clip mask image that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1). All other parts of the current frame will appear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image window. Images work best as clip masks when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as the input data.  \f(CW$KHOROS_HOME/data/masks/\fP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hat make good clip m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lip mask to go away, NULL out the "Clip Mask" parameter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4. Shape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provided to act as a shape mask. Wh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shape mask for the currently displayed image, the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image that will be visible is that par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shape mask image that have a value of (1).  All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isplayed image will "disappear", and the background (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behind the image  display window)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ork best as shape masks when they are the same size as the inpu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$KHOROS_HOME/data/masks/\fP contains two images that make good shap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hape mask to go away, NULL out the "Shape Mask" parameter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.  You may have to hit the &lt;cr&gt;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Only very simple bit images should be used as shape m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bit image \f(CWKHOROS_HOME/data/masks/ball.bi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shape mask. As more complicated images are used (images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les" in them), animate will become incredibly slow as the X server 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uch additional work in order to map the image to the window. 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only work on X servers that support X11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