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# files.doc: description of the files produced by gub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Copyright (C) 1997</w:t>
        <w:tab/>
        <w:t>Tim Janik</w:t>
        <w:tab/>
        <w:t>&lt;timj@psy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file created 1997/08/19 03:24:49 by gubi (sta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RCS_ID("$Id$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RCS_KEY(Template, "$Template: files.tpl 1997 gubi $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uild.h (sta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simple macros (defines) for various a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types. here are also the structure declaration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widget specific data plus typedef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ly this contains the prototypes for gbuild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uild.c (sta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the functions used for building the widget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widget specific operations as well as some signal hand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dgets.h (dynam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the prototypes for widget data structure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 the handler s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dgets.c (dynam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the actual data of the widget data structure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f the handler s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func.h (dynam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the user function prototyp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func.c (dynam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the user functions that are meant to b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s mai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should be edit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.c (sta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the main function main() that builds the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and then runs the main gtk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s.h (sta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here are only two small macro definition to hold RCS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tatic chars in objec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(sta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makefile to build the main executable by compiling main.c,</w:t>
      </w:r>
    </w:p>
    <w:p>
      <w:pPr>
        <w:pStyle w:val="PreformattedText"/>
        <w:bidi w:val="0"/>
        <w:spacing w:before="0" w:after="0"/>
        <w:jc w:val="left"/>
        <w:rPr/>
      </w:pPr>
      <w:r>
        <w:rPr/>
        <w:t>gbuild.c, widgets.c and ufunc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.doc (sta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 you are currently reading?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