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"Choose" is a Mac-like program writte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X Windows, designed to assist the us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files. When called as a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executable command, Choose spaw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window that contains a box with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an adjacent scroll ba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facilitates highlighting desired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to alternat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one has finished browsing, one can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Okay" box to select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or click "Cancel" to abort the ta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oll bar enables one to smoothly scroll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files. On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s at the point in the scroll box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corresponds to one's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ve place in the text; for exampl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half-way through the list of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clicks the mouse inside the scroll box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way down. In addition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es at the top and bottom of the scroll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 one to move a single 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hoose" allows users to highlight files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ly or textually. That i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click the mouse on one's desired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can type the filename direct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ter approach permits one to use shell wild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o haste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can use "Choose" to change the active director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 fashion to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selects files: click the mouse to 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directory in the 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, click the "Open" box. (The "Open"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laced, for the user's conven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where the "Okay" box usually appea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ory contains two versions of the file chooser. The first, a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can be executed from unix with a variety of options. The second, a C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, can be linked to one's ow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versions, one types "make sun" if using a Sun (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chine with the standard X11 distribution install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one types "make iris"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n Iris. This will make two programs: sample and cho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is a compiled version of the sample.c program that sh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hooser in the procedural form. Choo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version. B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"choose" at the unix prompt, the file chooser will start with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 of cho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the write mode of the file choo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 that one can only choose a sing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 time, since one would only want to save something to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how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w the directory names. This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ndant because it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show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show the 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the read mode of the file choo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one can read several files con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is is the default setting, so using this option is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d </w:t>
      </w:r>
    </w:p>
    <w:p>
      <w:pPr>
        <w:pStyle w:val="PreformattedText"/>
        <w:bidi w:val="0"/>
        <w:spacing w:before="0" w:after="0"/>
        <w:jc w:val="left"/>
        <w:rPr/>
      </w:pPr>
      <w:r>
        <w:rPr/>
        <w:t>-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selects the directory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start the chooser. One would type "-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usr/games" to start the file choos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/usr/games directory. 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ault is "-dir 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selects the initial names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highlighted. For example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ed "-names 2 tetris backgammo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ooser will start up with tetr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ckgammon highlighted. It is 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wildcards in this system.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'-names 2 "*.c" "*.o" `` to selec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.c and .o files. ( the "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is also possible to input nam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file. For example, "-names names1" r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names from file "names1"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as the output. Note that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s equivalent to "choose | choose -n 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limits one's selections to the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 the suffixs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e typed ''-suffix 2 "*.c" "*.o" ``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.c and .o files will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different from the -names op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-suffix option choo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 to be displayed in the window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-name option chooses which on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itially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/input format of "Choo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                   Example 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                  -------       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        3                            number of files cho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                  Tetris.c                    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DEI.cor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                  usr1/Dabney                 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to call the procedur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file(&amp;namesc,&amp;namesv,&amp;enddir,startdir,writeorrea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names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enddi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tartdi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ames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writeorrea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 the chooser in write mode, writeor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uld be set to 1. Otherwise,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orread to 0 to start in rea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nly needs this procedure call to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gram; memory i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one wants to free the memory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llocates for "**namesv",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free(&amp;namesc,&amp;names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ffix procedures 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list(name)  does name agree with suffix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suff(name)  delete name from suffix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uff(name)  add name to suffix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suff()    clear suffix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name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should link one's program with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.c and choose.c. If one's own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.c, then the command to comp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 glob.c choose.c sample.c -lX11 -o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nd any suggestions or report any bu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dd@poincare.geom.umn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