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make.doc, describes how to install Ghostscript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hostscript executables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nstall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interpreter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-DOS and VMS system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-DOS systems, if you are using the Watcom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OS extender, dos4g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Unix systems,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initialization files:</w:t>
        <w:tab/>
        <w:t>gs_*.ps and sym__enc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 map: Fon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font: uglyr.g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se.doc for a description of the search algorithm used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any of these files when using the library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urrently provides no way to install fonts.  This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and will be fixed 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Building Ghostscript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generally distributed in the form of a compressed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packed, this file puts all the Ghostscript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s.  Ghostscript is also available in the form of PC-compatibl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escribed by a collection of several 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mak - a generic makefile used on all platforms (except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s.mak - a makefile listing all th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ak - the makefiles for specifi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dit the platform-specific makefile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search path(s) for the initialization an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 GS_LIB_DEFA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bugging options (macro TDEBU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device drivers to be included (DEVICE_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VICE_DEVS2..5 macr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optional features to be included (FEATURE_DEVS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-specific makefile will include comments describ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except the DEVICE_DEVS options.  The DEVICE_DEVS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vs.mak, even though the file that must be edi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distributed with Ghostscript define thes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LIB_DEFAULT: on Unix systems, the current directory a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on MS-DOS systems, C:\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DEBUG: no debugging code included in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_DEVS: platform-specific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_DEVS: platform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latform-specific options described bel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tforms.  See the "Options" section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make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cluding a dot-matrix printer driver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default resolution parameters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interpreter, you need all the .h and .c files (and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) included in the distribution, as well as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the files created by the build process (reloca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and miscellaneous scratch files). 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you should move it to another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MS-DOS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distributed with Ghostscript selec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for inclusion in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 and EG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on-compatible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efault resolution 180 x 18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on BJ-10e (BubbleJet)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efault resolution 360 x 36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: all of the above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-P DeskJet and LaserJet family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efault resolution 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F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/386: all of the above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tial) Display PostScript and PostScript Level 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eng ET3000/ET4000 SuperVG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-P Paint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BM/PGM/PPM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X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were chosen to strike a balance between RAM consum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usefulness.  (Turbo C is limited to 640K and does not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; Borland C++ is limited to 640K, but supports code overlay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/386 is not limited to 640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you need MS-DOS version 3.3 or later, and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development system or the Watcom C/386 development system.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e default configuration generates an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directory where 'make' was run should be the fi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looking up the Ghostscript initialization and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Ghostscript executable, all you need to do i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COMMAND.COM in your path 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'make' target that simply attempts to compi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in the current directory.  Some of these compilations will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nes that succeed will go considerably faster, becaus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pay the overhead of loading the compiler into memory. 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rategy for building the executable for the first time, o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very widely used .h file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ompilations that fail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get the Ghostscript sources from a Unix 'tar' file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a MS-DOS machine, the files will all have linefe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+ linefeed as the line terminator, which will mak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nhappy.  I don't know the simplest way to fix this: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to an editor and writing it back out again may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Borland environment, you need eith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version 2.0 or later) or Turbo C++ or Borland C++ (version 1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; specifically, the compiler, 'make' utility, and linker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ither the Borland assembler (version 1.0 or later) 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version 4.0 or later).  Before compiling or link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turbo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tbcplus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c.cfg (the flags and switches for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.tr (the linker commands for the library test program -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nsive comments in the turboc.mak and tbcplus.m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various configuration parameters.  If your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following, you should definitely read th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you want or need to change any of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iler files are in c:\tc (for Turbo C) or c:\b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or Borland C++)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are using the Borland assembler (t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want an executable that will run on any PC-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processor type (8088, 8086, V20, 80186, 80286, V30,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) and regardless of whether a math coprocessor (80x87)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noying messages from the DOS extender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S4G=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Watcom C/386 compiler,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file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wat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Unix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distributed with Ghostscript selects the follow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the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Windows driv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unix-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-g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-ansi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r C compiler is a standard Kernighan &amp; Ritchi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gcc being used in ANSI mode, or an ANSI C compil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respectively.  (If you want to use gcc in non-ANSI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 and define the CC macro to refer to gc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11 client header files are located in some directory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es not automatically search, you must change the XINCLU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to include a specific -I switch.  See the comment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customization of the X11 driver is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use a backing pixmap.  If you use a backing pix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s will redisplay properly when they are co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, but drawing operations will go slower.  This choic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ne in the file gdevx.c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use of a backing pixmap.  However,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 may not be properly redrawn after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rom an icon or exposed after being occlud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the X server do not implement tiling properl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s broad bands of color where dither patterns should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XSetTil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XSetTil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.  The result will run a lot slower, but the outp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If this fixes the problem, report it to whoever made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some versions of the X server do not implement bitmap/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properly.  This may show up as white or black rectang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hould appear, or characters may appear in "inverse video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white on a black rectangle).  If this happens, it may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XPutImag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XPutImag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.  Again, there will be a serious performance penalty;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xes the problem, notify the supplier of your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Ghostscript is set up to compile and link in a generic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Some Unix environments may require changing the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make an executable is invok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NSI syntax for function definitions.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with cc, it must preprocess each .c file to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syntax defined in Kernighan and Ritchie, which is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nix compilers (other than gcc) support. 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by a utility called ansi2knr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.  The makefile automatically builds ansi2k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2knr preprocessing step is included in the makefile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.c files.  ansi2knr creates a file called _temp_.c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ode.  If you want to change this name for some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unix-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mentioned makefiles are actually generated mecha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*head.mak, *tail.mak, gs.mak, and devs.mak. 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, edit the appropriate one of these files, and then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_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to reconstruct the unix-*.ma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pparently a bug in the MIPS C compiler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ither.c to compile incorrectly if optimization is enabled (-O)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und, do not use -O with the MIP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run the compiler in ANSI-compatible mode (i.e., set AK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ll string&gt; in the makefile); otherwise, it gives in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any function declared as returning a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a compiler bug, if you are building Ghostscript on a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system using a version of gcc older than version 1.38,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latform with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3.59 can't handle the final linking step in some c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latform's standard make (e.g., /bin/make)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unbundled C compiler (SC1.0) doesn't compil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the -fast option is selected: Ghostscript core-dum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_gs_font.  Use -g, or use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Sun cc may not compile iscan.c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(-O) is selected.  One symptom is that numbers such as 1.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syntax error.  This has been observed on a SPARCst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4.1.1.  If this happens, use -g for this file, or use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RS/6000, you must define _POSIX_SOURCE and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89 compiler, not cc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f unix-ansi.mak CC=c89 XCFLAGS=-D_POSIX_SOUR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NCLUDE=-I/usr/misc/X11/include XLIBDIRS=-L/usr/misc/X11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ome (but not all) releases of the C library declare the hy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f the declaration in math_.h produces an error messag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.  Also, the IBM X11R3 server is known to be buggy: use t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erver if possible.  Even beyond all this, many people have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on the RS/6000.  The usual symptom is that it comp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OK, but produces garbaged output on the screen.  The probl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particular versions of AIX or the X server; we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formation at this time.  The following combinations of AIX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to 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 3.1.5, MIT X11R4, c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are known to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 3.1.5, MIT X11R5, c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SC Unix with gcc, an appropriate mak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XCFLAGS="-D__SVR3 -posix" LDFLAGS="-shlib -posix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ALIBS="-linet -lnsl_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 for you, try removing the -sh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 Unix C compiler apparently can't handle the Pn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.h.  If you get strange compilation errors on SCO Unix,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mpiler fix from SCO.  Meanwhile, to use gcc with SCO OD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-head.mak for the appropriate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(Ultr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versions of DEC's X server (DECwindows) have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etting use_XPutImage or use_XSetTile to 0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P 700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use +O1 rather than -O to get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VAX/VMS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VMS-CC.MAK and VMS-GCC.MAK are VMS DCL command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hostscript from scratch using either the DEC C compiler, C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's GNU C compiler, GCC.  According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one of these two compilers installed in orde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  (Other C compilers may work: CC and GCC are th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tested to date.)  These two command files buil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library in the object library GS.OLB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windows (X11) installed on your system, the executable images G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.EXE, and XLIB.EXE will als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customization of the X11 driver is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use a backing pixmap.  If you use a backing pix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s will redisplay properly when they are co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, but drawing operations will go slower.  This choic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ne in the file gdevx.c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use of a backing pixmap.  However,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 may not be properly redrawn after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rom an icon or exposed after being occlud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sions of DEC's X server (DECwindows) have bug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se_XPutImage or use_XSetTile to 0, as described abov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s broad bands of color where dither patterns should appe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isplayed white on top of black rectangles or not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If this happens, change use_XSetTile or use_XPutImage to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The result will run a lot slower, but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Report the problem to DEC, or whoever supplied your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NSI syntax for function definitions. Thus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C compiler, each .C file is converted to the older C syntax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dition of Kernighan and Ritchie and stored in a .C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is performed by VMS-CC.MAK using the ansi2knr utilit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hostscript distribution.  If you are building a debug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 .CC files will be left behind by VMS-CC.MAK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Debugger; otherwise, they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's C compiler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VMS-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If you have GNU C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VMS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DEBUG" may be specified with either command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debuggable Ghostscrip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VMS-CC.MAK DEBUG    -or-   $ @VMS-GCC.MAK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cify switches and file names when invoking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GS as a fore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== "$disk:[directory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sk" and "directory" specify the disk and directory wher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== "$DUA1:[GHOSTSCRIPT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interpreter to be run from any directory, defin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 which points to the Ghost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disk: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Ghostscript to locate its initialization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irectory -- see use.doc for further details.  Fin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interpreter, merely type GS.  Although DCL normal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arameters to upper case, C programs receive their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That i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-Isys$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switch "-isys$login" to the interpreter. 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switches, enclose them in double quote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"-Isys$logi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 guide to the fil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y few machine dependencies in Ghostscript.  A few of the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achine-specific.  These have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&lt;platfor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v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machine-specific conditionals in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mething&gt;_.h, and in gdevmem.c.  If you are going to exten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machines or operating systems, you should check all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both .c and .h) for ifdef's on things other than DEBU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count on making a new makefile and a new gp_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.c is a test driver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s, gx, or gz (both .c and .h), other than gs.c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library.  Files beginning with gdev are device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de, also part of the library.  Other files beginning with 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that don't fall neatly into either the kernel o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.c is the main program for the languag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z are Ghostscript operator files. 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nerally follow the section headings of the operator summ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2 of the PostScrip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beginning with i, and .h files not beginning with g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interpreter.  See the makefile for a littl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files are divided func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files that are logically part of the interpreter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tentially useful outside Ghostscript, whose names don'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, z, or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*.c (a flexible stream package, including the Level 2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ters' supported by Ghostscrip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.c (a procedure tracing package for debugging) and utr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Unix stub for trace.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