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August 1992.  The report is based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by solar region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radio sweeps and/or optic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ENERGETIC EVENT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ug: 2246  2303  2326  M1.6  SF  7248  S11E64        46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0625  0706  0720  M4.8  1N  7248  S09E68        34        64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7  1012  1018  M2.3  1N  7248  S09E63       13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: 2222  2228  2246  M1.4                                   3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ug: 0229  0234  0237  M1.0  1N  7248  S13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ug: 0901  0921  1031  M2.9  1B  7260  N16W27        28       390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5  1437  1458  M4.0  1B  7260  N15W29        63       140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730  1806  M1.9  1B  7260  N17W34       240       250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 2046  2120  M3.0  1B  7260  N16W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ug: 0013  0018  0032  M1.3  1B  7260  N18W34        26       140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6  1110  1131  M1.0  1F  7260  N14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3  1200  1225  M1.9  1N  7260  N16W43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ug: 0122  0126  0128  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333  0340  C1.2  SF  7245  S06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6  1056  1104  B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8  1833  1837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ug: 0108  0120  0136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8  0149 A0203        SF  7241  N13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5  0350  0357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3  0958  1001        SF  7241  N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 1009  1017  C4.3  SF  7248  S10E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9  1104  1108  C1.9  SF  7248  S10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6  1353  1358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31  1434  C1.0  SN  7248  S1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6  1506  1510  C1.7  SF  7248  S12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7  1719        SF  7241  N16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7  1813  1816  C1.7  SF  7242  N16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4  1939  1949  C7.7  SN  7248  S10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2  2036        SF  7248  S11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5  2025 A2047        SF  7242  N18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9  2145  2148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0228  0237  0245        SF  7251  S17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2  0315  0317  C1.2  SF  7248  S13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2  0425  0427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8  0516  0530  C1.3  SF  7248  S09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5  0828  0840        SF  7242  N15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5  1255  1308        SF  7241  N13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14  1327        SF  7242  N16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6  1326  1328        SF  7241  N13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8  1409  1433        SF  7241  N09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725  1740        SF  7248  S10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 1814  1854  C3.0  SF  7248  S11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 1826  1831        SF  7251  S17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4  1825  1831        SF  7242  N17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3  2048  2052  C2.1  SF  7248  S1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19  2224        SF  7248  S10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6  2235  2242        SF  7248  S10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6  2244        SF  7242  N17W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0015  0015  0021        SF  7241  N13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7  0455  0501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8  0537  0600  C1.1  SF  7242  N14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5  0543  0553        SF  7251  S16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6  0738  0746  C3.1  1F  7248  S09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8  0810  0824        SF  7242  N14W25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  1335  1356        SF  7242  N15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 1405  1416        SF  7248  S06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1  1443  1456        SF  7248  S14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11  1515  C4.1  SN  7242  N15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7  1501  B8.1  SF  7242  N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7  1452  1454        SF        N05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9  1653  1658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3  1738  1804        SF  7241  N14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1742  1744        SF  7248  S10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49  1802        SF  7248  S13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9  1752  1814        SF  7244  N1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8  1811  1816  B9.0  SF  7242  N15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7  1837  1843        SF  7242  N16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3  1937  C1.6  SN  7248  S14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3  2122  B9.5  SF  7242  N15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8  2138  2143        SF  7242  N16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8  2151  2156  B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27  2232  C1.4  SF  7248  S10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ug: 0106  0119  0200        SF  7241  N11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0  0125  0132        SF  7251  S1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2  0225  0232        SF  7242  N1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7  0423  0426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  0605  0609  C1.1  SF  7251  S18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29  0633        SF  7242  N1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640  0649        SF  7251  S18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0  0943  0945  B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5  0949  0952  B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 1016  1021  C1.0  SF  7248  S13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3  1346  1348  B6.4  SF  7248  S12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08  1413  B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24  1428  C1.8  SF  7242  N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  1459  1528        SF  7248  S12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4  1501  1511  C2.8  SN  7251  S19E35                  34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8  1540  1548        SF  7242  N17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9  1636  1643  B9.5  SF  7248  S13E33       110       22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9  1714  C1.7  SF  7251  S17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1740  1758        SF  7248  S13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8  1752  1759        SF  7251  S17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857  1906        SF  7242  N18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9  2136  C5.1  SN  7251  S19E32        32       130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1  2126  2148        SN  7248  S13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1  2358  0003  B9.9  SF  7248  S15E31        32        80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0117  0121  0123  B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7  0212  0216  B7.5  SF  7251  S17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8  0552  0558  B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8  0724  0735  C1.1  SF  7251  S17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2  0746        SF  7245  S06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4  0838  0857  B5.0  SF  7242  N14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8  1138  1145        SF  7248  S09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32  1306  C1.8  SF  7241  N12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8  1238  1248        SF  7242  N19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8  1405        SF  7251  S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5  1407        SF  7248  S14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13  1425        SF  7242  N18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49  1527  C2.4  SN  7248  S12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41  1529        SF  7251  S15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1  1545        SF  7242  N19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16  1622  C1.0  SN  7248  S13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1848  1900  C1.3  SF  7248  S13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1945  2020        SF  7248  S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0  2044  2048  C1.4  1F  7248  S1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27  2232  B8.5  SF  7248  S12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300  2306        SF  7245  S06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9  2304  2316        SF  7248  S1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ug: 0010  0011  0014        SF  7251  S16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6  0117  0123        SF  7248  S1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044 U0046  0052        SF        S28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8  0623  0655  C1.7  SF  7245  S07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 1438  1441  C1.1  SF  7248  S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502  1510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  1526  1529  B9.3  SF  7251  S1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3  1754  1815        SF  7248  S14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2  1827  1834  B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8  1852  1855  B8.6  SN  7245  S05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50  2005        SF  7248  S1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50  2010  C1.2  SF  7251  S19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058  2119        SF  7242  N18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1  2106  C3.1  SF  7251  S1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058  2116        SN  7248  S15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8  2141  2150        SF  7248  S07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5  2317  2322        SF  7248  S1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0040  0040  0045        SF  7248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5  0128  0133        SF  7248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9  0131  0141        SF  7257  S1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3  0207  0216  C1.2  SF  7248  S15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3  0205  0221        SF  7251  S18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3  0206  0233        SF  7257  S19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47  0305        SF  7257  S19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59  0318        SF  7248  S1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4  0339  0350        SF  7248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9  0437  0444  C1.0  SF  7248  S15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4  0627  0629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6  0651  0705  C1.1  SF  7251  S16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6  0711  0741        SF  7257  S21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7  1042  1047        SF  7245  S0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5  1109  1145        SF  7248  S0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1  1129  1132        SF  7245  S05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2  1145  1148        SF  7245  S05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 1151  1154        SF  7245  S06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3  1258  1316  C1.1  SF  7245  S08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7  1337  1415  C1.3  SF  7257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1  1742  1749        SF  7255  S11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 1924  1928  C1.5  SF  7257  S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11  2016  C6.3  SN  7248  S13W07                  51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1  1933  1943        SF  7255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5  1937  1948        SF  7257  S19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1  2004  C1.2  SF  7257  S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3  2019  2043        SF  7253  N18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2134  2144  C1.6  SN  7248  S12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1  2202  2206        SF  7257  S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5  2244  0016  C3.0  SF  7248  S14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1  2241  2256        SF  7245  S06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6  2310        SF  7245  S06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ug: 0136  0146  0154  C4.4  SF  7248  S12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4  0246  0300        SF  7257  S18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2  0725  0730  B8.1  SF  7257  S23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2  0801  0812  B7.8  SF  7248  S15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7  0851  0906  B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7  1009  1023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9  1132  1142  C1.1  SF  7248  S16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6  1346  1356        SF  7251  S1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539  1548  C1.4  SF  7248  S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3  1614  1617        SF  7248  S11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8  1653  C4.4  SN  7248  S14W18        49        56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21  1724  C1.1  SF  7248  S13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21  1834        SF  7248  S12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2037  2120        SF  7248  S14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2  2337  2342  C1.0  SF  7245  S07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g: 0004  0024  0039        SF  7248  S14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9  0104  0107  C1.9  SF  7248  S15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6  0229  0248        SF        N20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0  0503  0506  B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9  0525  0529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1  0617  0625  C1.3  SF  7245  S08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8  0813  0819  C1.8  SF  7251  S19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6  0856        SF  7248  S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 1013  1054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8  1119  1147        SF  7248  S14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12  1236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5  1723        SF  7248  S14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8  1946  1954  C1.4  SF  7257  S19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1 U2037  2052        SF  7248  S08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104  2109  C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1  2143  2147        SF  7245  S06W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35  2244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: 0127  0131  0136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5  0704  0739  B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1016  1020  B9.3  SF  7260  N17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5  1050  1122        SF  7248  S1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37  1247  C1.0  SF  7248  S12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5  1351  1357  C7.2  1N  7248  S11W45                 420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19  1626  C1.0  SF  7260  N13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4  1654        SF  7260  N19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5  1727        SF  7248  S14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 1746  1804        SF  7248  S14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757  1804        SF  7251  S23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4  1834  1845  B7.4  SF  7260  N19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2  1840  1841        SF  7251  S20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06  1913        SF  7248  S13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35  1954        SF  7260  N12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34  2105  C1.0  SF  7251  S18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7  2049  2058        SF  7248  S12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U2136 A2137        SF  7248  S0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3  2326  2329  B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ug: 0136  0145  0150  C2.8  1N  7248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9  0310  0315        SF  7256  S15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1  0317  0330        1F  7260  N19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4  0439  0442  C1.0  SF  7248  S13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3  0457  0502  B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6  0711  0715  C1.4  SF  7248  S15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7  0833  0839  B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9  1254  1257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8  1302  1307        SF  7248  S16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7  1321  1325  B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5  1348  1352  B7.9  SF  7248  S1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6  1358        SF  7248  S15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1  1451  1457        SF  7256  S1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6  1511  1524  B8.6  SF  7260  N19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7  1631  1636  B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2  1849  1853  C1.0  SF  7248  S14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  1932  1939  C1.0  SF  7260  N14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1  2041  2047  C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ug: 0116  0122  0126  B5.8  SF  7248  S14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4  0242  0251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3  0338  0343  B7.5  SF  7260  N15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9  0418  0431  C1.6  SF  7260  N16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0  0805  0849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5  0659  0705        SF  7248  S16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2  0938  0942  C1.3  SF  7248  S12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5  1056  1101  B8.1  SF  7260  N21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6  1047  1059        SF  7248  S17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2  1223  1225  B7.1  SF  7260  N16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3  1337  1347        SF  7260  N26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 1359  1404  B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7  1438  1443        SF  7248  S13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0  1813  1819  B6.0  SF  7260  N17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6  1830  1832  B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2  1946  1951  B7.3  SF  7260  N19E55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2  2012  B9.5  SF  7248  S14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5  0005  0012  C3.5  SF  7248  S13W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ug: 0023  0023  0032        SF  7260  N18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6  0046  0105        SF  7261  S2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0  0157  0228  B8.0  SF  7248  S14W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3  0337  0343  B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2  0539  0547  B9.8  SF  7261  S2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5  0645  0653        SF  7260  N2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4  0743        SF  7261  S24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5  0900  0907  B6.0  SF  7261  S23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9  1134  1138  B8.6  SF  7260  N14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8  1149  1223        SF  7260  N20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2 U1542  1551        SF  7260  N19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4  1719        SF  7260  N21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4  1859        SF  7261  S23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25  1930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1  1936  1958        SF  7261  S24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: 0621  0622  0628        SF  7260  N17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4  0751  0754  B9.9  SF  7260  N21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6  0903  0922        SF  7261  S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8  0941  0943  B7.8  SF  7260  N1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3  1506  1509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708  1710        SF  7262  N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36  1745  C1.1  SF  7262  N16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  2004  2009        SF  7261  S24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7  2201  2222        SF  7261  S23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2  2233  2243        SF  7260  N1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ug: 0018  0018  0023        SF  7260  N1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7  0029  0032        SF  7260  N1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0  0145  0151  B8.5  SF  7261  S2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  0407  0413  C1.0  SF  7260  N13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2  0451  0500        SF  7262  N1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7  0512  0515  B9.4  SF  7260  N14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5  0530  0533        SF  7262  N1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5  0839  0841  B7.0  SF  7260  N13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0  0913  0920        SF  7262  N16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3  1059  1104        SF  7260  N12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 1222  1226        SF  7260  N1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1  1358  1402  C2.9  SF  7260  N16E27        33        81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02  1410        SF  7260  N18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44  1455        SF  7260  N1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9  1554  1600  C1.1  SN  7262  N15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4  1705  1739        SF  7262  N1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7  1912  1922        SF  7264  N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6  2128  2133        SF  7262  N17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1  2225  2229  B7.1  SF  7261  S23W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ug: 0103  0119  0127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52 U0953 A0959        SF  7264  N17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 1026  1041  C1.4  SF  7260  N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2  1134  1138        SF  7262  N17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 1309  1315  B7.7  SF  7262  N17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 1402  1416        SF  7262  N14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6  1501  1509        SF  7260  N1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6  1556  1602        SF  7260  N1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3  1640  1653        SF  7260  N1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703  1719  C1.5  SF  7262  N16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5  1646  1710        SF  7264  N15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4  1732        SF  7260  N18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5  1855  C3.8  1B  7260  N18E05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6  1905  1917        SF  7264  N15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040  2044  C1.9  SN  7264  N15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2  2052  2104        SF  7260  N1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2126  2137  C1.0  SF  7260  N18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5  2212  2225  B8.3  SF  7264  N15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7  2342  2346  B6.4  SF  7260  N19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6  0002  0010  C4.3      7260                         24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:B0000  0006  0023        SF  7260  N1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9  0423  0429  B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8  0514  0519  C1.5  SF  7264  N14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3  0655  0728        SF  7260  N17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4  0655  0729        SF  7262  N14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9  1129  1136        SF  7260  N16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  1144  1147  B7.3  SF  7262  N15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4  1317  1319  B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5  1329  1334  C1.8  SF  7260  N18W07                  4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15  1420  B8.7  SF  7260  N18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1  1444  1447  B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28  1732  C1.0  SF  7264  N14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1954  1958  B9.7  SF  7260  N18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5  2048  2050  B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4  2130  2142        SF  7263  N15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259  2306        SF  7260  N15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4  2349  2354  B7.5  SF  7260  N16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: 0145  0145  0153        SF  7260  N20W16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3  0207  0208        SF  7260  N18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7  0231  0234  C1.0  SF  7260  N18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0  0249  0253        SF  7260  N1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0  0337  0340        SF  7260  N19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3  0447  0449  B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1  0506  0509  C1.3  SF  7260  N17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  0608  0611  C1.5  SF  7260  N14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5  0743  B8.8  SF  7260  N1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7  0850  C1.0  SF  7260  N1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9  0943  0947  C1.4  SF  7260  N1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4  1058  1103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 1225  1228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57  1531  C1.6  SN  7260  N18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55  1719  C1.3  SF  7260  N14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657  1700        SF  7260  N15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6  1857  1905  C1.1  SF  7260  N17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9  1945  C1.3  SF  7260  N15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12  2056  C3.4  SN  7260  N17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3  2207  2213  C1.0  SF  7260  N17W25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1  2247  2253        SF  7260  N17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0  2316  2322  C2.1  SF  7260  N2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ug: 0156  0205  0219  C2.5  SF  7260  N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7  0201  0205        SF  7264  N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2  0251  0315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311  0322        SF  7260  N16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9  0354  0359  C4.5  SN  7260  N16W28                  69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7  0509  0538  C2.0  SF  7260  N16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8  0641  0653  C2.0  SF  7260  N1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0  0714  0814        SF  7260  N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5  1221  C2.4  SF  7260  N19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1  1515  1519  C3.9  SF  7260  N1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29  1536        SF  7260  N1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13  1619  C5.0  SN  7260  N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9  2209  2215  C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10  2216  C7.3  SB  7260  N18W39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  2310  2316        SN  7260  N1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9  2335  2340        SF  7260  N16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ug: 0046  0049  0051  C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251  0259        SF  7260  N1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2  0333  0339  C3.5  SF  7260  N1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3  0427  0439        SF  7260  N1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41  0644        SF  7260  N15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8  0742  0748  C1.9  SF  7260  N1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0  0848  0854  C6.6  SF  7260  N18W46        56       180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7  0935  0948  C3.2  SF  7260  N1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9  1009  1017        SF  7260  N14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6  1032  1038  C2.9  SF  7260  N1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6  1249  1252  C2.6  SF  7260  N13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  1326  1334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6  1404        SF  7260  N15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7  1442  1448  B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4  1514        SF  7260  N14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27  1555        SF  7260  N15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4  1720        SF  7260  N1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2  1835  1844  C7.4  SN  7260  N16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1952  1957        SF  7260  N17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8  2127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0  2347  0000  B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ug: 0047  0059  0116  C2.8  SF  7260  N18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9  0153  0227  B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3  0320  0326  C2.7  SF  7260  N1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0  0524  0527  B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6  0723  0732  C2.3  SF  7260  N16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0  0826  0832  C1.9  SF  7260  N13W62                  46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8  0902        SF  7260  N1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 1012  1016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5  1030  1033  C1.4  SF  7260  N1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  1049  1051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9  1129  1139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5  1240  1247  C1.2  SF  7260  N20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 1343  1349  C4.3  SF  7260  N16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2  1453  1458  C6.2  SF  7260  N17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2  1515  1521  C5.9  SF  7260  N14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28  1534        SF  7260  N16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0  1541  1548        SF  7264  N15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3  1618  1627  C1.5  SF  7260  N16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8  1631  1634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6  1652  C1.8  SF  7260  N16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4  1728        SF  7260  N1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7  1910  1913  B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8  1929  1933        SF  7260  N18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41  1953  C1.0  SF  7260  N17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5  2000  2005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17  2019  C1.4  SF  7260  N15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4  2238  2241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5  2319  2323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41  2351  C1.7  SF  7260  N18W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ug: 0014  0018  0021  C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0  0115  0119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2  0125  0127  C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1  0137  0139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9  0212  0215  B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2  0225  0227  B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9  0404  0406  B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6  0613  0615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3  0639  0647  C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9  0821  0841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7  0849  C2.1  SF  7260  N14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1  0955  1011  C9.1  1F  7260  N20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5  1006  1019        SF  7260  N13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3  1247  1252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9  1430  1442  C2.1  SF  7260  N13W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8  1904  1917        SF        S10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1  1914  1917  B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5  2020 A2023        SF        N0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 2046  2115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1  2153  2157        SF        N03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ug: 0204  0209  0215  B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4  0410  0418  B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6  0523  0530  B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3  0626  0628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3  0635  0639        SF  7260  N12W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0  0645  0652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5  0718  0720  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0  0743  0753  B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2  0845  0850  B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8  0904  0906  B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4  1140  1146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9  1317  1320  B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706  1757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5  1920  1941  C8.7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ug: 1455  1506  1525  B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7  1517  1520        SF  7267  N04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08  1810 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33  2143  B2.6  SF  7267  N02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ug: 0349  0402  0431  B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3  0719  0726  B4.2  SF  7267  N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2  1250  1305  B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5  1716        SF  7267  N0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 1925  1927        SF  7267  N03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ug: 0759  0804  0810  B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7  0850  0853  B3.7  SF  7268  N03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6  0921  0937  B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16  1218  B2.0  SF  7268  N0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3  1621  1629  B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5  1749  1754  B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3  2215  2217        SF  7268  N28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ug: 1152  1205  1220  B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0  2021  2028  B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5  2211  2220  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g: 0013  0021  0028  B9.6  SF  7270  S11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2  0423  0437  B3.7  SF  7270  S07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7  0621  0635  B3.8  SF  7270  S09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 0708  0711  C2.3  SF  7270  S09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7  0835  0843  C1.3  SF  7270  S10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Aug: 0732  0735  0741        SF  7270  S08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5  1231        SF  7270  S10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0  1433  1440  B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5  1505  1517        SF  7270  S07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5  1653        SF  7270  S09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9  1732  1737        SF  7270  S08E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ug: 0148  0149 A0203        SF  N13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3  0958  1001        SF  N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7  1719        SF  N16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1255  1255  1308        SF  N13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6  1326  1328        SF  N13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8  1409  1433        SF  N09W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0015  0015  0021        SF  N13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3  1738  1804        SF  N14W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ug: 0106  0119  0200        SF  N11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1212  1232  1306  C1.8  SF  N12W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ug: 1807  1813  1816  C1.7  SF  N16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5  2025 A2047        SF  N18W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0825  0828  0840        SF  N15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14  1327        SF  N16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4  1825  1831        SF  N17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6  2244        SF  N17W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0528  0537  0600  C1.1  SF  N14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8  0810  0824        SF  N14W25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  1335  1356        SF  N15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11  1515  C4.1  SN  N15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7  1501  B8.1  SF  N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8  1811  1816  B9.0  SF  N15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7  1837  1843        SF  N16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3  2122  B9.5  SF  N15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8  2138  2143        SF  N16W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ug: 0222  0225  0232        SF  N1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8  0629  0633        SF  N1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24  1428  C1.8  SF  N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8  1540  1548        SF  N17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4  1857  1906        SF  N18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0834  0838  0857  B5.0  SF  N14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8  1238  1248        SF  N19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13  1425        SF  N18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8  1531  1545        SF  N19W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ug: 2054  2058  2119        SF  N18W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1749  1752  1814        SF  N18W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ug: 0251  0333  0340  C1.2  SF  S06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0730  0732  0746        SF  S06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300  2306        SF  S06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ug: 0608  0623  0655  C1.7  SF  S07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8  1852  1855  B8.6  SN  S05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1037  1042  1047        SF  S0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1  1129  1132        SF  S05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2  1145  1148        SF  S05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0  1151  1154        SF  S06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3  1258  1316  C1.1  SF  S08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1  2241  2256        SF  S06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7  2306  2310        SF  S06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ug: 2332  2337  2342  C1.0  SF  S07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g: 0611  0617  0625  C1.3  SF  S08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1  2143  2147        SF  S06W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ug: 1002  1009  1017  C4.3  SF  S10E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9  1104  1108  C1.9  SF  S10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31  1434  C1.0  SN  S1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6  1506  1510  C1.7  SF  S12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4  1939  1949  C7.7  SN  S10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2  2036        SF  S11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6  2303  2326  M1.6  SF  S11E64        46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0312  0315  0317  C1.2  SF  S13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8  0516  0530  C1.3  SF  S09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5  0706  0720  M4.8  1N  S09E68        34        64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7  1012  1018  M2.3  1N  S09E63       13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725  1740        SF  S10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 1814  1854  C3.0  SF  S11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3  2048  2052  C2.1  SF  S1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 2219  2224        SF  S10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6  2235  2242        SF  S10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0716  0738  0746  C3.1  1F  S09E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 1405  1416        SF  S06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1  1443  1456        SF  S14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1742  1744        SF  S10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 1749  1802        SF  S13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3  1937  C1.6  SN  S14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2  2227  2232  C1.4  SF  S10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ug: 1010  1016  1021  C1.0  SF  S13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3  1346  1348  B6.4  SF  S12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  1459  1528        SF  S12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9  1636  1643  B9.5  SF  S13E33       110       22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8  1740  1758        SF  S13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1  2126  2148        SN  S13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1  2358  0003  B9.9  SF  S15E31        32        80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1138  1138  1145        SF  S09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5  1407        SF  S14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49  1527  C2.4  SN  S12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2  1616  1622  C1.0  SN  S13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1848  1900  C1.3  SF  S13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 1945  2020        SF  S10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0  2044  2048  C1.4  1F  S13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27  2232  B8.5  SF  S12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9  2304  2316        SF  S1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ug: 0036  0117  0123        SF  S1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 1438  1441  C1.1  SF  S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3  1754  1815        SF  S14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5  1950  2005        SF  S1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8  2058  2116        SN  S15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8  2141  2150        SF  S07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5  2317  2322        SF  S1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0040  0040  0045        SF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5  0128  0133        SF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3  0207  0216  C1.2  SF  S15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59  0318        SF  S1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4  0339  0350        SF  S15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9  0437  0444  C1.0  SF  S15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5  1109  1145        SF  S0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11  2016  C6.3  SN  S13W07                  51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2134  2144  C1.6  SN  S12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5  2244  0016  C3.0  SF  S14W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ug: 0136  0146  0154  C4.4  SF  S12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2  0801  0812  B7.8  SF  S15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9  1132  1142  C1.1  SF  S16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3  1539  1548  C1.4  SF  S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3  1614  1617        SF  S11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8  1653  C4.4  SN  S14W18        49        56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8  1721  1724  C1.1  SF  S13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1  1821  1834        SF  S12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7  2037  2120        SF  S14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g: 0004  0024  0039        SF  S14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9  0104  0107  C1.9  SF  S15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6  0856        SF  S10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8  1119  1147        SF  S14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15  1723        SF  S14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1 U2037  2052        SF  S08W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: 1035  1050  1122        SF  S1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37  1247  C1.0  SF  S12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5  1351  1357  C7.2  1N  S11W45                 420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5  1727        SF  S14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6  1746  1804        SF  S14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6  1906  1913        SF  S13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7  2049  2058        SF  S12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U2136 A2137        SF  S0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ug: 0136  0145  0150  C2.8  1N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9  0234  0237  M1.0  1N  S13W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4  0439  0442  C1.0  SF  S13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6  0711  0715  C1.4  SF  S15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8  1302  1307        SF  S16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5  1348  1352  B7.9  SF  S1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6  1358        SF  S15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2  1849  1853  C1.0  SF  S14W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ug: 0116  0122  0126  B5.8  SF  S14W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5  0659  0705        SF  S16W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2  0938  0942  C1.3  SF  S12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6  1047  1059        SF  S17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7  1438  1443        SF  S13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2  2012  B9.5  SF  S14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5  0005  0012  C3.5  SF  S13W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ug: 0150  0157  0228  B8.0  SF  S14W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0228  0237  0245        SF  S17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1  1826  1831        SF  S17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0535  0543  0553        SF  S16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ug: 0110  0125  0132        SF  S19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  0605  0609  C1.1  SF  S18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9  0640  0649        SF  S18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4  1501  1511  C2.8  SN  S19E35                  34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9  1714  C1.7  SF  S17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8  1752  1759        SF  S17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9  2136  C5.1  SN  S19E32        32       130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0207  0212  0216  B7.5  SF  S17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8  0724  0735  C1.1  SF  S17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8  1405        SF  S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 1441  1529        SF  S15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ug: 0010  0011  0014        SF  S16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  1526  1529  B9.3  SF  S1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50  2010  C1.2  SF  S19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4  2101  2106  C3.1  SF  S1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0203  0205  0221        SF  S18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6  0651  0705  C1.1  SF  S16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ug: 1346  1346  1356        SF  S1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g: 0808  0813  0819  C1.8  SF  S19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: 1755  1757  1804        SF  S23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2  1840  1841        SF  S20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34  2105  C1.0  SF  S18W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2013  2019  2043        SF  N18W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1741  1742  1749        SF  S11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1  1933  1943        SF  S11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ug: 0309  0310  0315        SF  S15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1  1451  1457        SF  S15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0129  0131  0141        SF  S1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3  0206  0233        SF  S19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47  0305        SF  S19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6  0711  0741        SF  S21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7  1337  1415  C1.3  SF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 1924  1928  C1.5  SF  S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5  1937  1948        SF  S19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6  2001  2004  C1.2  SF  S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1  2202  2206        SF  S19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ug: 0244  0246  0300        SF  S18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2  0725  0730  B8.1  SF  S23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g: 1938  1946  1954  C1.4  SF  S19W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: 1000  1016  1020  B9.3  SF  N17E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19  1626  C1.0  SF  N13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4  1654        SF  N19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4  1834  1845  B7.4  SF  N19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35  1954        SF  N12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ug: 0311  0317  0330        1F  N19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6  1511  1524  B8.6  SF  N19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  1932  1939  C1.0  SF  N14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ug: 0333  0338  0343  B7.5  SF  N15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9  0418  0431  C1.6  SF  N16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5  1056  1101  B8.1  SF  N21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2  1223  1225  B7.1  SF  N16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3  1337  1347        SF  N26E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0  1813  1819  B6.0  SF  N17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2  1946  1951  B7.3  SF  N19E55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ug: 0023  0023  0032        SF  N18E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5  0645  0653        SF  N2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9  1134  1138  B8.6  SF  N14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8  1149  1223        SF  N20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2 U1542  1551        SF  N19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4  1719        SF  N21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: 0621  0622  0628        SF  N17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4  0751  0754  B9.9  SF  N21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8  0941  0943  B7.8  SF  N1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2  2233  2243        SF  N18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ug: 0018  0018  0023        SF  N1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7  0029  0032        SF  N1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  0407  0413  C1.0  SF  N13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7  0512  0515  B9.4  SF  N14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5  0839  0841  B7.0  SF  N13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3  1059  1104        SF  N12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1  1222  1226        SF  N1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1  1358  1402  C2.9  SF  N16E27        33        81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2  1402  1410        SF  N18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44  1455        SF  N1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ug: 1016  1026  1041  C1.4  SF  N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6  1501  1509        SF  N1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6  1556  1602        SF  N1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3  1640  1653        SF  N1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4  1732        SF  N18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5  1855  C3.8  1B  N18E05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2  2052  2104        SF  N1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4  2126  2137  C1.0  SF  N18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7  2342  2346  B6.4  SF  N19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6  0002  0010  C4.3                             24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:B0000  0006  0023        SF  N1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3  0655  0728        SF  N17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9  1129  1136        SF  N16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5  1329  1334  C1.8  SF  N18W07                  4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15  1420  B8.7  SF  N18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1954  1958  B9.7  SF  N18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8  2259  2306        SF  N15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4  2349  2354  B7.5  SF  N16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: 0145  0145  0153        SF  N20W16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3  0207  0208        SF  N18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7  0231  0234  C1.0  SF  N18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0  0249  0253        SF  N17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0  0337  0340        SF  N19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1  0506  0509  C1.3  SF  N17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  0608  0611  C1.5  SF  N14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5  0743  B8.8  SF  N1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7  0850  C1.0  SF  N16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9  0943  0947  C1.4  SF  N1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57  1531  C1.6  SN  N18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55  1719  C1.3  SF  N14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657  1700        SF  N15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6  1857  1905  C1.1  SF  N17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9  1945  C1.3  SF  N15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12  2056  C3.4  SN  N17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3  2207  2213  C1.0  SF  N17W25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1  2247  2253        SF  N17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0  2316  2322  C2.1  SF  N2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ug: 0156  0205  0219  C2.5  SF  N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311  0322        SF  N16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9  0354  0359  C4.5  SN  N16W28                  69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7  0509  0538  C2.0  SF  N16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8  0641  0653  C2.0  SF  N1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0  0714  0814        SF  N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1  0921  1031  M2.9  1B  N16W27        28       390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5  1221  C2.4  SF  N19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5  1437  1458  M4.0  1B  N15W29        63       140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1  1515  1519  C3.9  SF  N1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9  1529  1536        SF  N1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5  1613  1619  C5.0  SN  N1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730  1806  M1.9  1B  N17W34       240       250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 2046  2120  M3.0  1B  N16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10  2216  C7.3  SB  N18W39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4  2310  2316        SN  N19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9  2335  2340        SF  N16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ug: 0013  0018  0032  M1.3  1B  N18W34        26       140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1  0251  0259        SF  N1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2  0333  0339  C3.5  SF  N1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3  0427  0439        SF  N17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41  0644        SF  N15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8  0742  0748  C1.9  SF  N16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0  0848  0854  C6.6  SF  N18W46        56       180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7  0935  0948  C3.2  SF  N15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9  1009  1017        SF  N14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6  1032  1038  C2.9  SF  N15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6  1110  1131  M1.0  1F  N14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3  1200  1225  M1.9  1N  N16W43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6  1249  1252  C2.6  SF  N13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4  1356  1404        SF  N15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4  1514        SF  N14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27  1555        SF  N15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4  1720        SF  N15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2  1835  1844  C7.4  SN  N16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9  1952  1957        SF  N17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ug: 0047  0059  0116  C2.8  SF  N18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3  0320  0326  C2.7  SF  N1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6  0723  0732  C2.3  SF  N16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0  0826  0832  C1.9  SF  N13W62                  46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8  0902        SF  N12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5  1030  1033  C1.4  SF  N1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5  1240  1247  C1.2  SF  N20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5  1343  1349  C4.3  SF  N16W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2  1453  1458  C6.2  SF  N17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2  1515  1521  C5.9  SF  N14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5  1528  1534        SF  N16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3  1618  1627  C1.5  SF  N16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6  1652  C1.8  SF  N16W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2  1714  1728        SF  N15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8  1929  1933        SF  N18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41  1953  C1.0  SF  N17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17  2019  C1.4  SF  N15W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3  2341  2351  C1.7  SF  N18W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ug: 0844  0847  0849  C2.1  SF  N14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1  0955  1011  C9.1  1F  N20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5  1006  1019        SF  N13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9  1430  1442  C2.1  SF  N13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ug: 0633  0635  0639        SF  N12W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ug: 0046  0046  0105        SF  S2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2  0539  0547  B9.8  SF  S2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4  0743        SF  S24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5  0900  0907  B6.0  SF  S23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9  1844  1859        SF  S23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1  1936  1958        SF  S24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: 0856  0903  0922        SF  S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2  2004  2009        SF  S24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7  2201  2222        SF  S23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ug: 0140  0145  0151  B8.5  SF  S2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1  2225  2229  B7.1  SF  S23W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: 1651  1708  1710        SF  N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  1736  1745  C1.1  SF  N16W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ug: 0442  0451  0500        SF  N1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5  0530  0533        SF  N1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0  0913  0920        SF  N16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9  1554  1600  C1.1  SN  N15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4  1705  1739        SF  N17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6  2128  2133        SF  N17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ug: 1132  1134  1138        SF  N17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 1309  1315  B7.7  SF  N17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 1402  1416        SF  N14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703  1719  C1.5  SF  N16W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: 0654  0655  0729        SF  N14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  1144  1147  B7.3  SF  N15W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: 2124  2130  2142        SF  N15W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ug: 1907  1912  1922        SF  N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ug:B0952 U0953 A0959        SF  N17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5  1646  1710        SF  N15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6  1905  1917        SF  N15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8  2040  2044  C1.9  SN  N15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5  2212  2225  B8.3  SF  N15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: 0508  0514  0519  C1.5  SF  N14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3  1728  1732  C1.0  SF  N14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ug: 0157  0201  0205        SF  N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ug: 1540  1541  1548        SF  N15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ug: 1517  1517  1520        SF  N04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33  2143  B2.6  SF  N02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ug: 0713  0719  0726  B4.2  SF  N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4  1715  1716        SF  N02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 1925  1927        SF  N03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ug: 0847  0850  0853  B3.7  SF  N03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  1216  1218  B2.0  SF  N03W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3  2215  2217        SF  N28E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g: 0013  0021  0028  B9.6  SF  S11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2  0423  0437  B3.7  SF  S07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7  0621  0635  B3.8  SF  S09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 0708  0711  C2.3  SF  S09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7  0835  0843  C1.3  SF  S10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Aug: 0732  0735  0741        SF  S08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9  1225  1231        SF  S10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5  1505  1517        SF  S07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1  1645  1653        SF  S09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9  1732  1737        SF  S08E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VENTS ASSOCIATED WITH SWEEPS AND/OR OPTICAL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Sweeps/Optic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ug: 0122  0126  0128  B4.4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ug: 0108  0120  0136  C1.9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8  0149 A0203        SF  7241  N13W1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5  0350  0357  C1.6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31  1434  C1.0  SN  7248  S11E72   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0  2022  2036        SF  7248  S11E6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6  2303  2326  M1.6  SF  7248  S11E6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Aug: 0228  0237  0245        SF  7251  S17E6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2  0315  0317  C1.2  SF  7248  S13E6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2  0425  0427  C1.7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5  0706  0720  M4.8  1N  7248  S09E6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14  1327        SF  7242  N16W1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8  1409  1433        SF  7241  N09W2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0  1725  1740        SF  7248  S10E59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 1814  1854  C3.0  SF  7248  S11E5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Aug: 0716  0738  0746  C3.1  1F  7248  S09E5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9  1653  1658  C1.1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5  1933  1937  C1.6  SN  7248  S14E4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Aug: 0110  0125  0132        SF  7251  S19E42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7  0423  0426  C2.3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 1016  1021  C1.0  SF  7248  S13E3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08  1413  B6.5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4  1501  1511  C2.8  SN  7251  S19E35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8  1540  1548        SF  7242  N17W4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9  1636  1643  B9.5  SF  7248  S13E33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3  1709  1714  C1.7  SF  7251  S17E3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8  1752  1759        SF  7251  S17E2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8  2129  2136  C5.1  SN  7251  S19E32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1  2358  0003  B9.9  SF  7248  S15E3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Aug: 0117  0121  0123  B6.0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8  0552  0558  B6.9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8  0724  0735  C1.1  SF  7251  S17E2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8  1238  1248        SF  7242  N19W5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4  1449  1527  C2.4  SN  7248  S12E19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4  1848  1900  C1.3  SF  7248  S13E2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Aug: 0036  0117  0123        SF  7248  S10E1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8  0623  0655  C1.7  SF  7245  S07W25   III,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4  1438  1441  C1.1  SF  7248  S09E0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50  2010  C1.2  SF  7251  S19E08  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8  2141  2150        SF  7248  S07E0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Aug: 0334  0339  0350        SF  7248  S15E0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7  2011  2016  C6.3  SN  7248  S13W07   III,V,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Aug: 0244  0246  0300        SF  7257  S18W5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7  1009  1023  C2.2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ug: 0004  0024  0039        SF  7248  S14W2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9  0104  0107  C1.9  SF  7248  S15W2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6  0229  0248        SF        N20E4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0  0503  0506  B8.0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4  0846  0856        SF  7248  S10W2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1  1013  1054  C1.2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 1212  1236  C1.6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8  1946  1954  C1.4  SF  7257  S19W6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: 0625  0704  0739  B9.7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9  1715  1727        SF  7248  S14W4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U2136 A2137        SF  7248  S09W4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ug: 0136  0145  0150  C2.8  1N  7248  S12W5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9  0310  0315        SF  7256  S15E2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4  0439  0442  C1.0  SF  7248  S13W5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6  1511  1524  B8.6  SF  7260  N19E65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  1932  1939  C1.0  SF  7260  N14E7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ug: 0046  0046  0105        SF  7261  S24E0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2  0539  0547  B9.8  SF  7261  S24E0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4  0743        SF  7261  S24E0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7  1925  1930  C2.5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: 0744  0751  0754  B9.9  SF  7260  N21E3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ug: 0027  0029  0032        SF  7260  N15E2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7  0512  0515  B9.4  SF  7260  N14E33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8  1444  1455        SF  7260  N12E1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9  1554  1600  C1.1  SN  7262  N15W40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ug: 1856  1905  1917        SF  7264  N15E49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: 1410  1415  1420  B8.7  SF  7260  N18W0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4  2130  2142        SF  7263  N15W5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: 0145  0145  0153        SF  7260  N20W1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  0608  0611  C1.5  SF  7260  N14W1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0  0735  0743  B8.8  SF  7260  N16W15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9  0943  0947  C1.4  SF  7260  N14W1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57  1531  C1.6  SN  7260  N18W1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0  1655  1719  C1.3  SF  7260  N14W2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3  2207  2213  C1.0  SF  7260  N17W25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0  2316  2322  C2.1  SF  7260  N20W30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ug: 0246  0311  0322        SF  7260  N16W28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7  0509  0538  C2.0  SF  7260  N16W28  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730  1806  M1.9  1B  7260  N17W34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0  2046  2120  M3.0  1B  7260  N16W33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9  2209  2215  C7.3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4  2210  2216  C7.3  SB  7260  N18W39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ug: 0013  0018  0032  M1.3  1B  7260  N18W34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6  0049  0051  C4.7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41  0644        SF  7260  N15W36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8  0742  0748  C1.9  SF  7260  N16W3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0  0848  0854  C6.6  SF  7260  N18W46   II,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 2118  2127  C1.7                     III,V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ug: 0047  0059  0116  C2.8  SF  7260  N18W57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9  0153  0227  B9.6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0  0826  0832  C1.9  SF  7260  N13W62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9  1129  1139  C1.6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ug: 0131  0137  0139  C2.4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3  0639  0647  C1.1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9  0821  0841  C2.2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ug: 0204  0209  0215  B5.9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ug: 0713  0719  0726  B4.2  SF  7267  N02E21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ug: 0847  0850  0853  B3.7  SF  7268  N03W53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nyms used to identify sweeps and optical phenome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      = Type II Sweep Frequenc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       = Type II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      = Type I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= Type V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um = Continuum Radi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    = Loop Prominen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ay     = Limb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ge     = Bright Limb S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L       = Eruptive Prominence on the 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