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SOLAR ENERGETIC EVENT DATA REPORT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port is a preliminary comprehensive summary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events for the month of April 1992.  The report is based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  Data has been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ajor and minor energetic events, as well as by so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pr: 0049  0100  0114  M5.6  SF  7116  S09W45       240       540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M-CLAS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pr: 1012  1017  1026  M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4  1748  1900  M3.9  1B  7116  S09W56       210       440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pr: 2314  2327  2339  M1.1  SF  7135  S17E69        29        70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pr: 0520  0528  0546  M1.0  SN  7135  S16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pr: 0103  0120  0142  M1.4  2B  7139  S16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pr: 1243  1253  1304  M1.4  1B  7138  N09E05                  63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7  1920  1922  M1.2  1B  7138  N13W00        85        99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C-CLASS OR SMALLE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pr: 0405  0411  0421  C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1  0648  0657  C2.6  SF  7116  S10W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2  0720  0803        SF  7116  S09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3  0834  0918  C5.2  2F  7116  S11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1  1056  1059  C5.7  SF  7116  S10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8  1412  1417  C2.9  SF  7116  S10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3  1526  1529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55 U2159  2207        SF  7117  N04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4  2231  2246        SF  7116  S09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8  2328  2345        SF  7117  N05W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Apr: 0831  0848  0900  C2.0  SF  7123  S04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4  0938  0940  C1.6  SF  7116  S11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3  1026  1029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2  1035  1037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47 U2330 A2349        SF  7123  S09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49  2354  0005        SF  7123  S06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0  2352  2354        SF  7117  N06W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Apr: 0323  0333  0350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9  0459  0528  C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3  0726  0959        SF  7124  N12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6  0728  0736        SF  7123  S08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4  1149  1215        SF  7124  N12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3  1207  1212        SF  7124  N13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0  1225  1233        SF  7124  N13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4  1229  1236  C1.8  SF  7123  S07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6  1309  1313        SF  7116  S09W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5  1416  1424        SF  7122  S15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8  1537  1543        SF  7116  S08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8  1741  1832        SF  7123  S10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Apr: 0038  0046  0118        SF  7124  N12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3  0254  0325        SF  7123  S05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7  0610  0616  C1.5  SF  7124  N12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7  0851  0904  C1.4  SF  7123  S05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8  1056  1105  C4.0  SN  7123  S05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7  1434  1451        SF  7124  N13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7  1811  1817  C2.2  SF  7123  S06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3  1927  1957  C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4  1948  1955        SF  7122  S15W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Apr: 0030  0125  0215  C3.2  1F  7123  S0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1  0304  0325  C3.2  SF  7123  S05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4  1126  1134  C1.8  SF  7120  S19W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7  1313  1319  C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7  1504  1512  C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31 U1533 A1543        SF  7120  S19W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6  1724  1813  C3.0  SF  7126  S20W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2  1701  1710  C2.0  SF  7123  S0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0  1834  1859        SF  7123  S0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3  2014  2022        SF  7123  S05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7  2037  2042        SF  7123  S05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5  2324  0006  C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pr: 0711  0747  0810  C9.8                          52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7  1050  1052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03  1419 A1457        SF  7124  N13W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4  1508  1719        SF  7123  S04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0  1824  1828  C1.2  SF  7125  S14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3  1854  1911        SF  7124  N13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5  1901  1925        SF  7123  S04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9  2012  2016        SF  7123  S05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0  2105  2111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5  2207  2220  C2.7  1F  7123  S0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2  2119  2128  C1.9  SF  7126  S17W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Apr: 0004  0017  0036        SF  7123  S05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4  0134  0145        SF  7123  S05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2  0216  0233        SF  7123  S07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7  0335  0342  C8.1  1N  7123  S07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1  0625  0628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2  0705  0712        SF  7123  S05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6  0851  0858  C1.4  SF  7123  S05E15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7  0929  0941  C1.8  SF  7123  S06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0  1542  1549  C7.9  SN  7123  S05E10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6  1732  1745  C3.1  1F  7123  S06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6  2141  2240  C1.9  SF  7123  S07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2  2002  2006        SF  7127  S04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6  2019  2027        SF  7125  S16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1  2243  2248        SF  7125  S15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Apr: 0122  0125  0128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7  0757  0815  C6.2  1F  7123  S04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0  1033  1036  C1.6  SF  7125  S14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1  1135  1139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7  1318  1330  C4.5  1N  7123  S06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6  1447  1509        SF  7123  S09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2  1514  1518        SF  7123  S07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3  1556  1615        SF  7123  S07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  1644  1646  C1.9  SF  7123  S07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0  1745  1748  C2.4  1N  7123  S06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7  2146  2202  C1.3  SF  7123  S07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Apr: 0055  0059  0103  C2.0  SF  7123  S06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8  0330  0340  B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6  0618  0629        SF  7123  S06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0  0738  0746  C1.4  1F  7123  S06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9  0814  0818  B9.7  SF  7123  S11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9  1045  1055  B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9  1442 A1510        SF  7128  S13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8  1552  1557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20 U1620 A1624        SF  7125  S15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1  2255  2303        SF  7123  S04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3  2358  0011        SF  7123  S10W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pr: 0113  0120  0128  C1.2  SF  7128  S15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3  0242  0257        SF  7125  S17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2  0343  0354        SF  7128  S14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7  0531  0536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0  1034  1102  B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2  1443  1448        SF  7127  S05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6  1450  1453  B7.3  SF  7128  S12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6  1728  1730        SF  7123  S06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12 U2217 A2222        SF  7123  S06W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pr: 0043  0048  0052  C1.3  SF  7128  S15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7  0411  0416  B6.4  SF  7123  S06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2  0436  0441  B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2  0532  0557        SF  7123  S06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6  2050  2055  B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pr: 0007  0031  0043        SF  7123  S06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7  1529  1545        SF  7125  S16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2  1705  1715        SF  7125  S15W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pr: 0012  0040  0117  B9.5  SF  7123  S05W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7  0941  0943  B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1  1108  1113  B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5  1325  1335  B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4  2228  2232        SF  7127  S08W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pr: 0127  0130  0133  B6.1  SF  7125  S18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3  0624  0643  C1.4  SF  7123  S04W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1  1335  1356  C1.0  SF  7132  S25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3  1741  1817  C1.7  SF  7128  S14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2  1846  1920        SF  7128  S1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3  1958  2016        SF  7128  S1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pr: 0046  0050  0054  B7.8  SF  7132  S24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5  0953  1003  B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3  1142  1154  B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8  1252  1313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8  1431  1443        SF  7134  N02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7  1427  1442        SF  7132  S2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7  1451  1454  B9.8  SF  7128  S16W09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1  1547  1554  B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4  1715  1727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4  1744  1749        SF  7127  S03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7  1820  1829  C1.0  SF  7132  S27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4  1857  1919        SF  7128  S15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8  1908  1913        SF  7134  N02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6  1956  2004  C1.0  SF  7132  S28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0  2115  2121  C1.4  SF  7134  N03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1  2112  2123        SF  7132  S26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4  2144  2155        SF  7132  S25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3  2234  2237        SF  7134  N02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3  2337  2341  C2.8  SB  7128  S17W13        77        69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3  2335  2343        SF  7125  S17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9  0002  0004        SF  7134  N02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pr: 0009  0009  0015        SF  7132  S2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8  0242  0247  C1.3  SF  7128  S13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3  0327  0330  C2.1  SF  7134  N02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4  0426  0445  C1.1  SF  7134  N04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4  1425  1427        SF  7132  S26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  1735  1747  C1.2  SF  7130  S20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6  1716  1736        SF  7132  S26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0  1752  1757        SF  7130  S20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6  1830  1841  C1.5  SF  7130  S20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3  1834  1847        SF  7128  S16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4  2011  2040  C3.9  SF  7135  S14E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pr: 0000  0002  0008        SF  7128  S18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6  0037  0048        SF  7128  S16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8  0110  0129  C1.6  SF  7132  S25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4  0104  0137        SF  7134  N03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2  0325  0336        SF  7130  S19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4  0330  0352        SF  7135  S18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1  0401  0411  C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3  0425  0457  C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8  0501  0506  C3.2  SF  7128  S15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1  0549  0556  C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5  0809  0816        SF  7135  S16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1  0950  0954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8  1101  1109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8  1158  1204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8  1239  1242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4  1319  1327  C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7  1528  1537        SF  7132  S24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  1609  1615        SF  7135  S17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4  1702  1709        SF  7135  S17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7  1704  1815        SF  7128  S14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8  1737  1806        SF  7134  N03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1  1829  1841  C4.4  SF  7135  S16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5  2021  2045  C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0  2156  2204  C5.1  1N  7135  S17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9  2304  2328        SN  7128  S16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5  2333  2343        SF        S18E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4  2346  0028        SF  7132  S28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pr: 0316  0324  0337  C4.0  SF  7135  S16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7  0732  0745  C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7  0806  0812  C3.6  SF  7135  S16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6  1044  1052  C4.0  SF  7132  S27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0  1158  1216  C8.5  SF  7135  S18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1  1405  1414  C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9  1450  1456        SF  7137  S19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8  1620  1635        SF  7137  S21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3  1656  1713        SF  7132  S26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3  1742  1854  C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9  1722  1834        SF        N06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6  1800  1817        SF  7132  S28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3  1947  2004        SF  7135  S1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3  2029  2034        SF        N13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9  2035 A2116        1F  7137  S19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6  2101 A2116        SF  7132  S28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pr: 0021  0101  0237        SF  7137  S18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8  0215  0222  C3.9  SF  7138  N15E78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1  0401  0405        SF  7137  S18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6  0510  0517        SF  7135  S16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8  0636  0640  C2.4  SF  7137  S18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4  0648  0652  C2.7  SF  7135  S16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7  0741  0805  C4.0  SF  7135  S15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5  0843  0851  C3.8  SF  7138  N15E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5  1049  1101  C3.4  1F  7135  S20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2  1132  1143  C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4  1338  1341  C2.9  SF  7135  S16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3  1406  1409  C3.9  SF  7135  S17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40 U1454 A1517        SF  7130  S19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3  1538  1546  C2.2  SF  7132  S27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4  1624  1629  C5.7  SF  7135  S16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1  1717  1725  C3.2  SN  7135  S20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1  1805  1808  C7.5  SB  7135  S16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8  1945  1952  C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1  2132  2141        SF  7132  S26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2  2133  2137        SF  7135  S16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9  2223  2227  C2.9  1N  7135  S16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40 U2240  2252        SF  7132  S27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8  2313  2323  C3.0  SN  7135  S17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0  2333  2335  C3.2  SF  7135  S16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0  2342  2351        SF  7135  S16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pr: 0021  0024  0027  C2.1  SF  7135  S16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8  0152  0200  C2.6  SF  7135  S16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5  0251  0259  C1.8  SF  7135  S16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7  0310  0313  C2.0  SF  7138  N15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1  0338  0346  C6.9  1N  7135  S17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9  0332  0339        SF  7138  N16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3  0543  0552        SF  7139  S16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7  0628  0632        SF  7135  S16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2  0636  0640  C3.6  SF  7135  S15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3  0758  0805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8  0824  0829  C5.7  1F  7135  S17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9  0913  0916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3  0929  0935  C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3  1148  1151  C8.6  SN  7135  S16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3  1107  1115  C7.1  SN  7135  S17E35        24        42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 1158  1202        SF  7137  S18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3  1226  1228  C2.0  SF  7135  S16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3  1414  1427        SF  7138  N12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6  1509  1514        SF  7135  S1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1  1615  1618  C1.8  SF  7137  S17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3  1700  1712        SF  7135  S17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0  1748  1756        SF  7131  N09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6  1820  1829        SF  7135  S16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1  1822  1834        SF  7138  N13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6  1911  1925  C5.9  1N  7135  S17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7  1921  1938        1F  7132  S27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4  2123  2141  C3.0  SF  7135  S16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9  2221  2230  C3.0  SF  7135  S1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1  2331  2350  C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4  2327  0007        SF  7135  S16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pr: 0056  0103  0111  C7.1  SF  7135  S16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7  0201  0207        SF  7137  S22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4  0424  0436  C5.7  SF  7135  S16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8  0537  0545  C4.0  1N  7135  S19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9  0803  0839        1F  7135  S15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5  0732  0740        SF  7132  S28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1  0931  0942  C4.9  SN  7135  S18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9  1015  1017  C2.0  SF  7135  S16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 1011  1017        SF  7142  S23E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8  1118  1125  C1.7  SF  7138  N14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8  1334  1353        SF  7137  S20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5  1357  1401        SF  7135  S19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6  1450  1454        SF  7135  S17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5  1545  1551        SF  7135  S17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5  1558  1603        SF  7135  S17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0  1624  1630        SF  7135  S15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9  1653  1657  C6.7  SN  7135  S17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3  1654  1701        SF  7142  S22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8  1709  1724        SF  7130  S18W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9  1759  1807        SF  7135  S15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3  1915  1938        SF  7135  S14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2  1946  2002        SF  7135  S14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9  2040  2056  C1.5  SF  7135  S18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7  2306  2320        SF  7137  S22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pr: 0006  0007  0011        SF  7135  S17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6  0112  0117        SF  7137  S18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2  0132  0138        SF  7136  N20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2  0145  0153        SF  7135  S18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2  0245  0303        SF  7138  N11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4  0855  0909        SF  7140  S09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1  1324  1328        SF  7143  S06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2  1624  1656        SF  7137  S18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2  1804  1810        SF  7135  S18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4  1935  2030        SF  7135  S19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7  2248  2253        SF  7132  S26W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pr: 0144  0144  0150        SF  7135  S15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4  0237  0244  C3.0  1N  7135  S16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9  0250  0305        SF  7138  N12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4  0624  0649        SF  7132  S26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7  0818  0833        SF  7132  S27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2  0856  0901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4  0937  0939  B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2  1113  1132        SF  7138  N10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4  1149  1158  C1.8  SF  7135  S17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40 U1345 A1400        SF  7138  N09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8  1652  1655  C1.2  SF  7138  N08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2  1703  1737        SF  7143  S05E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5  1805  1816        SF  7135  S16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4  1818  1822  C1.2  SF  7138  N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3  1825  1827        SF  7137  S22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9  1923  1925  C1.5  SF  7137  S22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5  1948  1951  C2.7  SF  7138  N10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1  1942  1945        SF  7144  N15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7  1957  2006        SF  7143  S06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0  2120  2124        SF  7135  S15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4  2152  2159  C2.5  SF  7138  N11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5  2220  2224        SF  7144  N14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5  2344  0043        SF  7137  S13W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pr: 0037  0043  0045        SF  7144  N14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6  0046  0049        SF  7143  S06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4  0211  0220  C1.1  SF  7135  S17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7  0704  0738        SN  7138  N09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4  0708  0714  C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5  0911  0919  C2.0  SF  7144  N13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6  0919  0945        SF  7138  N09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3  0957  1035        SF  7144  N13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2  1043  1054        SF  7138  N10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9  1204  1211  C1.0  SF  7138  N09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0  1555  1557  C2.1  SF  7143  S06E59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2  1553  1601        SF  7138  N13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4  1621  1658        SF  7144  N15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0  1726  1737  B9.2  SF  7135  S16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5  1733  1738        SF  7144  N16W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6  1827  1843        SF  7144  N15W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0  1914  1931        SF  7143  S05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8  1920  1936        SF  7137  S19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4  1945  1954        SF  7138  N10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7  2004 A2009        SF  7145  N11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7  2020  2026        SF  7138  N1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0  2135  2141        SF  7144  N16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0  2203  2204        SF  7138  N11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9  2338  2356        SF  7140  S1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pr: 0625  0627  0631        SF  7145  N11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4  1104  1107        SF  7138  N09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1  1212  1230        SF  7145  N10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 1252  1258        SF  7144  N15W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6  1258  1302        SF  7145  N11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25 U1328 A1354        SF  7138  N01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7  1530  1532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4  1752  1813        SF  7138  N10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3  1815  1825        SF  7145  N10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9  1842  1849        SF  7137  S19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3  1904  1910        SF  7135  S15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7  2007  2013        SF  7145  N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2  2032  2037        SF  7135  S16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1  2232  2251        SF  7146  N09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pr: 0349  0403  0422  C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5  0605  0618        SF  7146  N11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8  0716  0734        SF  7140  S10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2  1233  1237        SF  7132  S24W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9  1340  1344        SF  7138  N12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4  1418  1422  B7.3  SF  7138  N10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2  1517  1529  C4.7  1N  7145  N11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4  1510  1524        SF  7138  N10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9  1714  1737        SF  7146  N08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8  1734  1745        SF  7138  N11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9  1827  1840  C2.2  SF  7132  S29W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7  1829  1838        SF  7143  S06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3  1853  1903        SF  7143  S0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8  1918  1925        SF  7138  N10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5  2059  2102  B6.5  SF  7138  N10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0  2237  2246  B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pr: 0544  0551  0556  C1.6          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 1012  1020        SF  7146  N09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5  1518  1538        SF  7145  N11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1  1753  1757        SF  7138  N12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6  1831  1841        SF  7145  N10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4  1927  1930        SF  7140  S11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2  2033  2039        SF  7138  N10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7  2151  2156  C1.2  SF  7145  N11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38  2239  2241        SF  7143  S05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Apr: 0042  0046  0049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5  0403  0418  B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7  0608  0623  B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1  0816  0822  B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0  1506  1514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4  1746  1755  B5.2  SF  7150  S07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5  1807  1813        SF  7150  S07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5  1906  1909  B6.6  SF  7149  S0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Apr: 0223  0230  0237  B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5  0610  0616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7  1031  1033  B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0  1357  1435  B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7  1318  1324        SF  7150  S09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3  1547  1624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1  1721  1730        SF  7143  S05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6  1747  1751        SF  7143  S07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9  1935  1939  C1.2  SF  7138  N09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pr: 0749  0811  0843  C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9  1053  1057  B7.2  SF  7143  S08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49 U1350  1404        SF  7143  S04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3  2307  2311  C3.0  SF  7145  N12W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OLAR ENERGETIC EVENTS BY SO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pr: 0049  0100  0114  M5.6  SF  S09W45       240       540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1  0648  0657  C2.6  SF  S10W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2  0720  0803        SF  S09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3  0834  0918  C5.2  2F  S11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1  1056  1059  C5.7  SF  S10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8  1412  1417  C2.9  SF  S10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4  1748  1900  M3.9  1B  S09W56       210       440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4  2231  2246        SF  S09W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Apr: 0934  0938  0940  C1.6  SF  S11W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Apr: 1306  1309  1313        SF  S09W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8  1537  1543        SF  S08W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pr:B2155 U2159  2207        SF  N04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8  2328  2345        SF  N05W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Apr: 2350  2352  2354        SF  N06W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Apr: 1114  1126  1134  C1.8  SF  S19W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31 U1533 A1543        SF  S19W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Apr: 1415  1416  1424        SF  S15W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Apr: 1944  1948  1955        SF  S15W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Apr: 0831  0848  0900  C2.0  SF  S04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47 U2330 A2349        SF  S09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49  2354  0005        SF  S06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Apr: 0726  0728  0736        SF  S08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4  1229  1236  C1.8  SF  S07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8  1741  1832        SF  S10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Apr: 0243  0254  0325        SF  S05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7  0851  0904  C1.4  SF  S05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8  1056  1105  C4.0  SN  S05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7  1811  1817  C2.2  SF  S06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Apr: 0030  0125  0215  C3.2  1F  S0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1  0304  0325  C3.2  SF  S05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2  1701  1710  C2.0  SF  S0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0  1834  1859        SF  S0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3  2014  2022        SF  S05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7  2037  2042        SF  S05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pr: 1504  1508  1719        SF  S04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5  1901  1925        SF  S04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9  2012  2016        SF  S05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5  2207  2220  C2.7  1F  S0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Apr: 0004  0017  0036        SF  S05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4  0134  0145        SF  S05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2  0216  0233        SF  S07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7  0335  0342  C8.1  1N  S07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2  0705  0712        SF  S05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6  0851  0858  C1.4  SF  S05E15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7  0929  0941  C1.8  SF  S06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0  1542  1549  C7.9  SN  S05E10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6  1732  1745  C3.1  1F  S06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6  2141  2240  C1.9  SF  S07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Apr: 0737  0757  0815  C6.2  1F  S04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7  1318  1330  C4.5  1N  S06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6  1447  1509        SF  S09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2  1514  1518        SF  S07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3  1556  1615        SF  S07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  1644  1646  C1.9  SF  S07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0  1745  1748  C2.4  1N  S06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7  2146  2202  C1.3  SF  S07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Apr: 0055  0059  0103  C2.0  SF  S06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6  0618  0629        SF  S06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0  0738  0746  C1.4  1F  S06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9  0814  0818  B9.7  SF  S11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1  2255  2303        SF  S04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3  2358  0011        SF  S10W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pr: 1726  1728  1730        SF  S06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12 U2217 A2222        SF  S06W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pr: 0407  0411  0416  B6.4  SF  S06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2  0532  0557        SF  S06W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pr: 0007  0031  0043        SF  S06W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pr: 0012  0040  0117  B9.5  SF  S05W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pr: 0613  0624  0643  C1.4  SF  S04W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Apr: 0623  0726  0959        SF  N12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4  1149  1215        SF  N12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3  1207  1212        SF  N13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0  1225  1233        SF  N13W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Apr: 0038  0046  0118        SF  N12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7  0610  0616  C1.5  SF  N12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7  1434  1451        SF  N13W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pr:B1403  1419 A1457        SF  N13W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3  1854  1911        SF  N13W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pr: 1820  1824  1828  C1.2  SF  S14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Apr: 2016  2019  2027        SF  S16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1  2243  2248        SF  S15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Apr: 1030  1033  1036  C1.6  SF  S14E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Apr:B1620 U1620 A1624        SF  S15E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pr: 0203  0242  0257        SF  S17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pr: 1527  1529  1545        SF  S16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2  1705  1715        SF  S15W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pr: 0127  0130  0133  B6.1  SF  S18W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pr: 2333  2335  2343        SF  S17W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Apr: 1616  1724  1813  C3.0  SF  S20W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pr: 2112  2119  2128  C1.9  SF  S17W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Apr: 2002  2002  2006        SF  S04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pr: 1442  1443  1448        SF  S05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pr: 2224  2228  2232        SF  S08W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pr: 1744  1744  1749        SF  S03W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Apr: 1419  1442 A1510        SF  S13E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pr: 0113  0120  0128  C1.2  SF  S15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2  0343  0354        SF  S14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6  1450  1453  B7.3  SF  S12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pr: 0043  0048  0052  C1.3  SF  S15E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pr: 1703  1741  1817  C1.7  SF  S14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2  1846  1920        SF  S1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3  1958  2016        SF  S1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pr: 1447  1451  1454  B9.8  SF  S16W09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4  1857  1919        SF  S15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3  2337  2341  C2.8  SB  S17W13        77        69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pr: 0238  0242  0247  C1.3  SF  S13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3  1834  1847        SF  S16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pr: 0000  0002  0008        SF  S18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6  0037  0048        SF  S16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8  0501  0506  C3.2  SF  S15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7  1704  1815        SF  S14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9  2304  2328        SN  S16W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pr: 1714  1735  1747  C1.2  SF  S20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0  1752  1757        SF  S20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6  1830  1841  C1.5  SF  S20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pr: 0322  0325  0336        SF  S19W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pr:B1440 U1454 A1517        SF  S19W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pr: 1708  1709  1724        SF  S18W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pr: 1740  1748  1756        SF  N09W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pr: 1301  1335  1356  C1.0  SF  S25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pr: 0046  0050  0054  B7.8  SF  S24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7  1427  1442        SF  S2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7  1820  1829  C1.0  SF  S27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6  1956  2004  C1.0  SF  S28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1  2112  2123        SF  S26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4  2144  2155        SF  S25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pr: 0009  0009  0015        SF  S2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4  1425  1427        SF  S26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6  1716  1736        SF  S26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pr: 0048  0110  0129  C1.6  SF  S25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7  1528  1537        SF  S24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4  2346  0028        SF  S28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pr: 1016  1044  1052  C4.0  SF  S27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3  1656  1713        SF  S26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6  1800  1817        SF  S28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6  2101 A2116        SF  S28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pr: 1533  1538  1546  C2.2  SF  S27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1  2132  2141        SF  S26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40 U2240  2252        SF  S27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pr: 1907  1921  1938        1F  S27W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pr: 0725  0732  0740        SF  S28W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pr: 2247  2248  2253        SF  S26W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pr: 0624  0624  0649        SF  S26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7  0818  0833        SF  S27W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pr: 1232  1233  1237        SF  S24W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9  1827  1840  C2.2  SF  S29W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pr: 1418  1431  1443        SF  N02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8  1908  1913        SF  N02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0  2115  2121  C1.4  SF  N03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3  2234  2237        SF  N02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9  0002  0004        SF  N02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pr: 0323  0327  0330  C2.1  SF  N02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4  0426  0445  C1.1  SF  N04E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pr: 0054  0104  0137        SF  N03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8  1737  1806        SF  N03E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pr: 1934  2011  2040  C3.9  SF  S14E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pr: 0324  0330  0352        SF  S18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5  0809  0816        SF  S16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  1609  1615        SF  S17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4  1702  1709        SF  S17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1  1829  1841  C4.4  SF  S16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0  2156  2204  C5.1  1N  S17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4  2327  2339  M1.1  SF  S17E69        29        70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pr: 0316  0324  0337  C4.0  SF  S16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7  0806  0812  C3.6  SF  S16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0  1158  1216  C8.5  SF  S18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3  1947  2004        SF  S1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pr: 0506  0510  0517        SF  S16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4  0648  0652  C2.7  SF  S16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7  0741  0805  C4.0  SF  S15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5  1049  1101  C3.4  1F  S20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4  1338  1341  C2.9  SF  S16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3  1406  1409  C3.9  SF  S17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4  1624  1629  C5.7  SF  S16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1  1717  1725  C3.2  SN  S20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1  1805  1808  C7.5  SB  S16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2  2133  2137        SF  S16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9  2223  2227  C2.9  1N  S16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8  2313  2323  C3.0  SN  S17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0  2333  2335  C3.2  SF  S16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0  2342  2351        SF  S16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pr: 0021  0024  0027  C2.1  SF  S16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8  0152  0200  C2.6  SF  S16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5  0251  0259  C1.8  SF  S16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1  0338  0346  C6.9  1N  S17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0  0528  0546  M1.0  SN  S16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7  0628  0632        SF  S16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2  0636  0640  C3.6  SF  S15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8  0824  0829  C5.7  1F  S17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3  1148  1151  C8.6  SN  S16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3  1107  1115  C7.1  SN  S17E35        24        42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3  1226  1228  C2.0  SF  S16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6  1509  1514        SF  S1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3  1700  1712        SF  S17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6  1820  1829        SF  S16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6  1911  1925  C5.9  1N  S17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4  2123  2141  C3.0  SF  S16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9  2221  2230  C3.0  SF  S1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4  2327  0007        SF  S16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pr: 0056  0103  0111  C7.1  SF  S16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4  0424  0436  C5.7  SF  S16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8  0537  0545  C4.0  1N  S19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9  0803  0839        1F  S15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1  0931  0942  C4.9  SN  S18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9  1015  1017  C2.0  SF  S16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5  1357  1401        SF  S19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6  1450  1454        SF  S17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5  1545  1551        SF  S17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5  1558  1603        SF  S17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0  1624  1630        SF  S15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9  1653  1657  C6.7  SN  S17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9  1759  1807        SF  S15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3  1915  1938        SF  S14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2  1946  2002        SF  S14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9  2040  2056  C1.5  SF  S18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pr: 0006  0007  0011        SF  S17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2  0145  0153        SF  S18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2  1804  1810        SF  S18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4  1935  2030        SF  S19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pr: 0144  0144  0150        SF  S15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4  0237  0244  C3.0  1N  S16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4  1149  1158  C1.8  SF  S17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5  1805  1816        SF  S16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0  2120  2124        SF  S15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pr: 0204  0211  0220  C1.1  SF  S17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0  1726  1737  B9.2  SF  S16W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pr: 1903  1904  1910        SF  S15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2  2032  2037        SF  S16W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pr: 0132  0132  0138        SF  N20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pr: 1449  1450  1456        SF  S19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8  1620  1635        SF  S21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9  2035 A2116        1F  S19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pr: 0021  0101  0237        SF  S18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1  0401  0405        SF  S18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8  0636  0640  C2.4  SF  S18E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pr: 1157  1158  1202        SF  S18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1  1615  1618  C1.8  SF  S17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pr: 0157  0201  0207        SF  S22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8  1334  1353        SF  S20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7  2306  2320        SF  S22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pr: 0106  0112  0117        SF  S18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2  1624  1656        SF  S18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pr: 1823  1825  1827        SF  S22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9  1923  1925  C1.5  SF  S22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5  2344  0043        SF  S13W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pr: 1918  1920  1936        SF  S19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pr: 1839  1842  1849        SF  S19W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pr: 0208  0215  0222  C3.9  SF  N15E78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5  0843  0851  C3.8  SF  N15E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pr: 0307  0310  0313  C2.0  SF  N15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9  0332  0339        SF  N16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3  1414  1427        SF  N12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1  1822  1834        SF  N13E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pr: 1108  1118  1125  C1.7  SF  N14E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pr: 0242  0245  0303        SF  N11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pr: 0249  0250  0305        SF  N12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2  1113  1132        SF  N10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40 U1345 A1400        SF  N09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8  1652  1655  C1.2  SF  N08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4  1818  1822  C1.2  SF  N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5  1948  1951  C2.7  SF  N10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4  2152  2159  C2.5  SF  N11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pr: 0627  0704  0738        SN  N09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6  0919  0945        SF  N09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2  1043  1054        SF  N10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9  1204  1211  C1.0  SF  N09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3  1253  1304  M1.4  1B  N09E05                  63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2  1553  1601        SF  N13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7  1920  1922  M1.2  1B  N13W00        85        99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4  1945  1954        SF  N10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7  2020  2026        SF  N1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0  2203  2204        SF  N11W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pr: 1104  1104  1107        SF  N09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25 U1328 A1354        SF  N01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4  1752  1813        SF  N10W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pr: 1339  1340  1344        SF  N12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4  1418  1422  B7.3  SF  N10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4  1510  1524        SF  N10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8  1734  1745        SF  N11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8  1918  1925        SF  N10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5  2059  2102  B6.5  SF  N10W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pr: 1751  1753  1757        SF  N12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2  2033  2039        SF  N10W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Apr: 1929  1935  1939  C1.2  SF  N09W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pr: 0543  0543  0552        SF  S16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pr: 0103  0120  0142  M1.4  2B  S16E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pr: 0854  0855  0909        SF  S09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pr: 2329  2338  2356        SF  S1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pr: 0658  0716  0734        SF  S10W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pr: 1924  1927  1930        SF  S11W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pr: 1011  1011  1017        SF  S23E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3  1654  1701        SF  S22E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pr: 1321  1324  1328        SF  S06E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pr: 1702  1703  1737        SF  S05E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7  1957  2006        SF  S06E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pr: 0046  0046  0049        SF  S06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0  1555  1557  C2.1  SF  S06E59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0  1914  1931        SF  S05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pr: 1827  1829  1838        SF  S06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3  1853  1903        SF  S0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pr:B2238  2239  2241        SF  S05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Apr: 1721  1721  1730        SF  S05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6  1747  1751        SF  S07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pr: 1049  1053  1057  B7.2  SF  S08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49 U1350  1404        SF  S04W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pr: 1941  1942  1945        SF  N15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5  2220  2224        SF  N14W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pr: 0037  0043  0045        SF  N14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5  0911  0919  C2.0  SF  N13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3  0957  1035        SF  N13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4  1621  1658        SF  N15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5  1733  1738        SF  N16W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6  1827  1843        SF  N15W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0  2135  2141        SF  N16W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pr: 1251  1252  1258        SF  N15W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pr: 1957  2004 A2009        SF  N11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pr: 0625  0627  0631        SF  N11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1  1212  1230        SF  N10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6  1258  1302        SF  N11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3  1815  1825        SF  N10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7  2007  2013        SF  N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pr: 1502  1517  1529  C4.7  1N  N11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pr: 1515  1518  1538        SF  N11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6  1831  1841        SF  N10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7  2151  2156  C1.2  SF  N11W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pr: 2303  2307  2311  C3.0  SF  N12W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pr: 2231  2232  2251        SF  N09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pr: 0605  0605  0618        SF  N11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9  1714  1737        SF  N08E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pr: 1011  1012  1020        SF  N09E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Apr: 1905  1906  1909  B6.6  SF  S06E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Apr: 1744  1746  1755  B5.2  SF  S07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5  1807  1813        SF  S07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Apr: 1317  1318  1324        SF  S09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re in Universal Time (UT).  Characters preceding beg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times are defined as:  B = Before,  U = Uncertain,  A =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ssociated with x-ray flares (ex. flare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x-ray bursts) refer to the begin, max, and end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ays.  Flares which are not associated with x-ray signatur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observations to determine the begin, max, an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as generat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the Space Environment Laboratories, NO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