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 MONTHLY GEOMAGNETIC ACTIVITY REPORT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RCH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D BY THE SOLAR TERRE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knowledgements to the Space Environment Laboratories, NO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Providing The Data For thi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major monthly summary of geomagnetic activ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27 magnetic observatories around the world.  This repor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by the Solar Terrestrial Dispatch from data supplied by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gnetic observatories which have contributed data for thi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redericksburg, USA,                  N38 W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nchorage, USA,                       N61 W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verdlovsk, USSR,                     N56 E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ixon, USSR,                          N74 E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 Tunguska, USSR,                     N61 E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iksi Bay, USSR,                      N71 E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rkutsk, USSR,                        N52 E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eningrad, USSR,                      N60 E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Krenkel, USSR,                        N80 E0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nderma, USSR,                        N70 E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urmansk, USSR,                       N68 E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hambon-la-foret, FRANCE,             N48 E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Kergulen Island, FRANCE,              S49 E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Kakioka, JAPAN,                       N36 E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ape Chelyuskin, USSR,                N77 E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ingst, GERMANY,                      N54 E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agadan, USSR,                        N60 E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rchangelsk, USSR,                    N64 E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oscow, USSR,                         N55 E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llege, Alaska, USA,                 N64 W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ule, GREENLAND,                     N76 W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Gottingen, GERMANY,                   N51 E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oulder, Colorado, USA,               N40 W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oring Air Force Base, Maine, USA,    N47 W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Goose Bay, Newfoundland, CANADA,      N53 W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pper Heyford, UNITED KINGDOM,        N51 W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Khabarovsk, USSR,                     N48 E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data represents the geomagnetic observation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from each of the above locations during the month.  Month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each group of tabular monthly data.  Preliminary planetary geo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lso included under the header "PLANETARY".  All times given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Time (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E: DATA FOR 07 MARCH IS NOT AVAILABLE FOR ANY 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EDERICK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2      3      3      3      2      1      2      2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1      2      3      3      3      2      2      2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1      3      2      2      2      2      2      2        8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2      1      2      2      3      3      3      3       11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2      3      3      3      2      2      2      3       11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3      1      3      1      1      0      0      1        5    10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3      4      3      2      4      2      2      3       15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3      2      3      4      4      5      4      3       23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3      4      2      3      3      2      3      3       15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3      3      3      4      4      2      2      2       15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2      3      4      3      3      2      2      2       13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1      3      3      2      2      0      0      0        6    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1      1      1      1      1      0      1      1        3     7   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1      2      3      4      2      3      2      2       11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2      1      2      3      3      2      3      3       11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2      2      2      4      5      4      5      4       25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4      3      3      3      3      2      2      2       14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1      0      1      0      1      2      2      2        4     9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1      1      1      0      0      1      3      2        4     9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2      1      3      4      5      3      2      3       17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5      4      3      2      3      1      2      3       17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3      4      4      3      3      2      4      3       19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2      4      4      3      3      4      3      3       19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4      4      3      3      3      2      1      1       14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2      3      1      3      3      2      3      3       12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2      2      1      1      2      1      3      3        8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3      3      2      3      3      2      2      3       12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3      4      3      3      2      3      2      3       15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4      3      2      2      3      2      3      3       14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3      2      1      2      2      3      3      3       11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2.4     Monthly Average of K-Index Sums: 19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   2   2   2   2+  2-  2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CH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0      4      7      6      2      2                           21*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0      2      2      4      4      3                           15*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0      1      1      3      5      3      2      0       11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1      2      2      2      2      2                           11*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1      2      3      0      1      2                            9*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1      2      3      2      1      1      0      1        5    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2      1      3      1      4      4      1      0       11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0      1      0      0      4      5      3      1       12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1      2      3      4      3      2      2      0       10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1      3      2      6      5      4      2      1       24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1      2      5      3      3      2      1      1       13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1      0             0      1      1      1      0              4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0      2             2      1      1      1      0              7*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0      2                    1      2      1      1              7*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1      2      2      3      4      3      4      2       14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0      2             4      4      3      3      2             18*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2.5     Monthly Average of K-Index Sums: 1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0   1+  2+  2+  2+  2   1+  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VERDLOV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1      2      4      3      5      3      3      3       18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8.0     Monthly Average of K-Index Sums: 2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1-  2-  4-  3-  5-  3-  3-  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4      4      7      6      2      2                           25*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       4      3      4      4      5      6      3             29*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4      4      2      4      4      7      6      4       45    35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2      2      3      3      3      7      6      6       45    32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4      3      3      3      4      6      6      5       38    34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5      3      3      2      2      4      4      3       20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       4      3      5      4      7      7      4             34*  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5      2      3      4      3      2      2      0       16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       5      5      6      6      6      7      4             39*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3      3      4      5      5      6      4      3       34    33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3      3      3      4      3      4      4      0       18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1      2      2      2      1      3      3      2        8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1      2      4      4      3      6      4      3       25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2      2      4      5      8      6      6      7       79    40 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5      2             4      4      3      3      2             23*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       4      5      3      4      2      3      2             23*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2      1      2      1      1      1      2      1        5    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1      1      2      1      1      1      2      1        4    10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2      2      3      5      7      6      5      6       53    36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6      5      3      4      6      5      6      6       57    41 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6      6      4      6      5      3      7      5       65    42 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5      5      3      5      5      7      5      7       67    42 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5      4      3      3      3      2      1      1       17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       3      3      6      4      5      7      5             33*  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5      3      3      2      4      4      7      6       45    34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4      3      2      3      3      2      2      3       14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       3      4      5      4      7      6      6             35*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6      3      2      3      3      3      6      5       34    31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6      3      2      3      4      4      3      4       27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34.1     Monthly Average of K-Index Sums: 2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3+  3-  3-  3+  3+  4   4   3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TUNGU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3      3      4      3      2      3      2      2       14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2      2      2      3      4      3      4      2       14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2      2      1      2      3      3      3      1        9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2      1      2      1      1      1      1      1        4    10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2      2      1      2      3      3      1      2        8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3      3      2      4      3      5      5      1       22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3      3      2      3      2      3      3      4       15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3      4      3      4      3      4      3      1       18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1      1      2      3      2      3      1      1        7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2      2      2      2      2      1      1      1        6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1      1      1      2      1      1      1      1        4     9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1      1      3      3      3      3      2      1       10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1      1      2      2      5      3      5      4       20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3      2      1      5      4      4      6      3       28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4      3      4      3      4      3      2      2       18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1      1      1      1      1      1      1      1        3     8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1      1      2      1      1      1      2      1        4    10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2      1      4      3      5      4      5      4       25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4      3      2      2      3      3      4      3       16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4      3      3      4      4      4      4      3       23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3      4      3      3      3      5      4      4       24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4      3      3      3      4      2      3      3       17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1      1      2      3      2      2      4      3       11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2      2      2      1      2      3      4      4       13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2      2      2      3      2      4      4      3       14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2      1      2      2      2      2      4      3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2      2      1      1      1      3      3      2        8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3.5     Monthly Average of K-Index Sums: 19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-  2-  2-  2   2+  2+  3- 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K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3      4      4      4      5      5      4      3       29    32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2      3      2      4      6      5      7      3       42    32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2      2      1      4      5      7      7      2       47    30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1      1      1      3      4      7      4      5       33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2      2      3      3      2      7      7      3       43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3      1      2      1      1      3      3      1        8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3      3      2      1      5      3      3      2       16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3      2      2      5      5      6      7      3       45    33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3      2      3      3      3      4      5      6       28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3      3      3      6      7      6      7      2       62    37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2      3      3      5      5      5      1      1       23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1      2      2      4      5      2      1      1       13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2      1      2      1      1      1      1      2        5    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1      1      3      4      4      6      4      1       23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3      2      1      5      5      6      7      5       49    34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5      4      4      2      2      2      1      2       17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1      1      1      1      1      1      1      1        3     8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1      1      1      1      1      1      2      1        4     9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2      2      2      5      8      6      6      6       69    37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5      3      3      4      6      4      6      6       47    37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4      5      4      8      6      5      7      6       86    45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3      3      3      5      5      7      6      7       63    39   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4      5      4      4      6      4      3      3       33    33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2      2      2      6      5      4      7      5       46    33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3      2      2      1      4      5      6      5       29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3      3      4      6      5      7      6      5       57    39   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3      2      2      2      2      3      6      3       19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4      2      2      4      5      5      4      3       26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34.5     Monthly Average of K-Index Sums: 27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   2   2   3   4-  4   4   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RKUT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2      3      3      3      3      3      3      2       13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2      3      2      3      3      4      2      2       13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2      2      3      3      3      5      4      2       18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2      3      3      3      2      4      2      2       13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2      2      2      2      5      4      2      2       15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3      3      3      6      3      4      5      2       28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4      3      3      3      3      3      4      3       18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3      4      3      5      4      4      3      2       23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2      3      3      4      3      3      2      2       14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2      2      3      3      2      2      1      1        8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2      3      2      2      1      2      2      2        8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2      2      4      3      3      3      3      2       14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2      2      3      3      5      3      5      4       23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3      4      5      3      4      3      2      2       20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1      1      2      2      1      3      2      1        6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3      2      2      2      2      2      2      2        8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2      2      5      5      5      4      4      3       28    30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3      3      2      3      3      3      4      3       16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4      4      4      3      4      3      5      3       25    30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3      3      2      3      3      5      4      4       21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4      3      3      3      4      3      3      2       17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3      2      2      4      3      3      4      3       16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3      3      3      2      2      3      4      3       15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2      2      3      3      3      2      4      2       13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3      2      2      3      2      4      4      3       15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6.3     Monthly Average of K-Index Sums: 2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   2   2+  3-  3-  3-  3-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NIN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3      3      3      3      3      3      3      3       15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3      3      4      3      3      3      4      2       17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3      2      3      3      2      4      4      2       15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1      2      3      3      3      4      4      4       17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2      2      3      3      2      4      3      3       14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3      2      4      2      1      1      2      2       10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2      3      3      3      4      2      2      2       13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3      3      3      3      3      3      3      4       17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3      3      4      4      4      4      4      2       22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2      3      3      4      3      3      2      1       13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1      2      3      3      2      2      1      0        7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1      1      2      2      2      1      2      2        6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1      1      3      3      3      3      2      2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1      1      3      3      4      4      5      5       23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2      3      3      4      5      4      5      4       27    30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4      2      3      4      3      3      2      2       15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1      1      1      3      3      2      1      1        7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0      1      2      3      2      2      2      2        7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2      2      3      4      5      4      4      4       23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4      3      3      4      3      3      5      3       22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3      3      3      3      3      5      3      6       27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4      4      3      3      3      3      3      2       17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2      2      3      3      3      3      5      3       17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3      3      2      2      3      3      3      5       17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3      2      3      2      3      2      2      3       11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2      2      3      3      3      4      4      3       16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3      3      2      3      3      2      4      3       15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3      3      2      3      3      4      4      3       17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5.6     Monthly Average of K-Index Sums: 2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-  2-  2+  3-  3-  3-  3-  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RE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3      6      3      3      3      3      3      3       23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3      3      4      3      3      3      4      2       17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3      4      3      3      2      4      4      2       18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              5      3      3      5      5      4             25*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4      3      4      2      1      1      2      2       12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4      4      3      3      4      2      2      2       17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4      4      4      5      4      6      6      4       43    37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4      4      3      3      3      3      3      4       20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3      5      3      4      3      3      2      1       18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3      4      3      4      4      3      3      2       19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3      3      2      2      2      1      2      2        9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              3      4      2      3      3      2             17*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2      3      3      3      4      4      5      5       25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              2      5      5      5      6      4             27*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5      5      3      4      3      3      2      2       23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2      2      1      3      3      2      1      1        8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3      2      2      3      2      2      2      2        9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3      3      3      4      5      4      4      4       25    30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4      4      2      3      3      3      4      3       19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              5      4      4      3      5      4             25*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4      5      5      4      4      5      4      4       35    35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5      4      5      4      4      3      3      3       28    31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3      3      4      4      4      4      5      4       27    31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4      4      4      3      3      3      5      4       25    30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4      4      3      2      3      2      2      3       15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5      4      3      3      3      4      4      3       24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              4      3      5      3      5      3             23*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4      4      2      3      3      4      4      3       20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20.8     Monthly Average of K-Index Sums: 2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3   3+  3-  3   3-  3-  3   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E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DATA AVAILABLE FOR THIS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RMAN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3      4      3      3      2      2      5      6       27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3      2      2      2      2      2      5      3       14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4      1      1      1      1      3      1      2        8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3      1      2      1      2      5      2      4       15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4      1      3      1      1      1      2      2        9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3      1      1      1      0      3      0      0        5     9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3      2      2      4      4      5      5      2       23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3      2      2      2      2      3      5      6       23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1      3      3      3      3      2      0      0        9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0      2      2      2      1      1      1      1        4    10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1      1      1      1      1      1      1      2        4     9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1      0      0      3      1      2      2      1        5    10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1      0      1      2      4      4      4      5       18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3      2      1      4      4      4      5      4       23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5      3      3      2      2      2      1      1       13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1      1      2      1      1      0      0      0        2     6   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0      2      2      3      6      5      5      6       36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5      3      2      3      3      3      6      5       30    30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6      4      3      3      4      3      6      6       42    35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5      4      2      3      4      5      6      5       38    34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5      4      2      3      5      3      6      4       33    32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5      1      0      0      2      2      6      5       24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4      2      2      3      4      5      7      5       40    32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5      4      2      1      3      2      4      4       20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6      3      2      2      3      4      4      5       28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9.7     Monthly Average of K-Index Sums: 2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3-  2-  1+  2-  2   2+  3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M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2      3      3      2      1      2      2      3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2      2      2      2      2      2      3      1        8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2      3      1      2      1      3      2      2        8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1      1      2      2      2      4      3      2       10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2      2      2      2      1      3      3      2        9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2      1      3      1      1      1      2      2        6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2      2      0      2      3      1      1      2        6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2      2      3      4      3      4      4      1       16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2      3      2      2      2      2      3      3       10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3      3      3      3      3      3      3      1       14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2      3      1      2      2      3      0      0        7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0      1      2      2      1      1      1      1        4     9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              2      2      3      2      3      3       10*   15*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2      1      1      4      4      4      5      4       21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              3      2      3      2      0      1        7*   11*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0      0      0      0      0      2      0      0        1     2   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0      0      2      1      1      0      0      0        2     4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3      3      1      2      2      1      3      2        9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4      4      3      3      3      2      4      4       20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3      3      2      2      2      4      4      5       19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3      3      1      2      2      2      3      2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1      3      1      2      2      2      4      2       10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2      2      0      0      2      2      6      5       20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3      2      2      2      2      2      4      3       12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1      3      1      2      2      1      3      2        8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3      2      2      2      3      4      4      5       19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0.6     Monthly Average of K-Index Sums: 1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1+  2-  1+  2-  2-  2-  2+ 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ERGU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2      3      3      4      2      1      2      2       11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2      2      2      2      2      1      3      1        7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2      2      2      2      1      3      2      2        8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1      2      2      1      1      3      1      2        6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2      2      1      3      2      1      1      1        6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3      3      3      4      3      4      5      1       21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2      2      2      3      2      2      3      3       10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2      3      3      4      3      3      5      1       18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0      2      2      2      2      3      1      0        6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1      1      2      2      3      3      2      4       11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2      2      1      4      4      3      6      4       24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4      3      4      3      3      1      0      1       13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1      1      2      1      0      1      0      0        2     6   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4      4      2      2      2      1      3      3       14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5      4      3      3      4      1      5      4       26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5      3      2      3      3      2      3      1       16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1      2      1      3      2      2      5      3       13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3      2      2      3      1      4      6      3       21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3      2      1      0      2      0      4      3        9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2.7     Monthly Average of K-Index Sums: 18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   2   2-  2   2-  2-  3- 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AKIO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2      3      3      4      2      1      2      2       11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2      3      2      2      1      3      2      2        9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              3      2      3      4      3      2             17*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1      1      2      1      1      3      1      2        6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2      1      3      1      1      1      2      2        6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2      2      2      1      4      3      2      3       11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3      2      2      5      3      3      3      2       16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3      2      2      2      2      3      3      3       11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2      3      2      3      3      3      2      2       11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1      1      3      3      2      2      1      1        7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0      0      1      2      1      0      0      0        2     4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0      0      0      1      0      2      1      2        3     6   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0      1      0      3      1      2      2      1        5    10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2      1      2      2      3      3      2      4       11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1      1      2      5      4      4      5      4       24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3      3      4      2      3      2      1      2       12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0      0      0      0      0      2      1      1        2     4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1      0      2      0      0      1      2      1        3     7   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2      2      3      3      4      3      3      3       15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2      3      2      2      2      1      3      3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4      2      4      3      3      3      4      3       19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2      3      3      3      3      4      2      4       16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2      2      2      3      3      2      3      1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1      1      1      2      3      2      3      2        8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2      1      1      0      2      2      3      2        6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1      1      1      2      3      3      1      1        7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2      1      2      4      3      4      3      2       14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0      0      1      1      2      2      3      2        5    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1      0      1      1      2      3      3      3        8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 9.6     Monthly Average of K-Index Sums: 1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1   1   1+  2-  2-  2   2- 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ELYU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3      4      4      3      3      4      3      3       20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3      3      3      4      5      5      6      2       32    31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4      4      2      3      4      5      3      3       23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2      2      3      2      3      6      3      4       22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4      3      3      3      1      5      4      4       22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5      3      2      1      0      1      3      3       13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4      3      2      3      3      3      2      3       15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4      3      3      4      3      6      6      4       36    33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4      4      4      5      5      5      4      3       33    34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3      3      3      5      3      4      1      2       18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3      3      3      3      5      3      1      2       17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2      2      2      2      0      2      2      2        6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2      1      3      3      3      4      2      2       12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2      2      3      3      5      4      3      4       20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4      3      1      4      4      4      5      4       25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4      4      3      2      2      1      2      2       13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1      1      1      1      0      1      1      1        3     7   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1      1      1      0      1      1      2      1        3     8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2      3      3      3      4      3      0      0       12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4      4      3      3      5      4      4      4       27    31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5      4      3      3      3      4      4      6       32    32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4      4      4      3      5      3      3      2       23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3      3      3      5      3      4      5      5       29    31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4      3      3      2      2      4      4      4       19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3      3      3      3      6      5      3      4       29    30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3      3      3      3      3      5      4      4       22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5      3      2      3      3      2      4      3       19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5      3      2      3      3      3      2      4       19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20.1     Monthly Average of K-Index Sums: 2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3-  2+  2+  2+  3-  3   3-  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3      3      4      3      2      3      3      3       16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3      3      3      3      3      3      4      2       16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3      3      3      2      2      4      3      2       14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2      2      3      3      3      4      4      3       16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2      3      3      2      2      4      3      3       14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4      2      2      1      0      1      3      3       10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              3      5      4      4      5      2       25*   23*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2      3      3      3      3      3      4      4       17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4      4      3      4      3      4      4      2       22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2      3      2      3      3      3      1      1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1      2      3      3      5      3      1      2       14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1      1      3      3      2      3      2      2        9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1      1      3      3      3      3      3      4       14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3      2      2      4      4      4      4      4       21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4      3      4      3      3      2      2      2       15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1      0      1      0      1      2      1      1        3     7   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0      0      1      0      1      1      2      1        2     6   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4      4      3      3      3      2      4      3       19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5      4      3      3      3      2      5      3       24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3      3      3      3      3      4      4      6       26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4      4      3      3      3      3      4      3       20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2      3      2      3      3      3      5      3       17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3      1      3      2      2      4      4      4       16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              2      3      3      2      3      3       12*   16*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4      2      2      3      2      4      4      4       18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5.6     Monthly Average of K-Index Sums: 2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   2   2+  2+  2   3-  3-  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GA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1      5      4      3      2      3      3      2       17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2      2      2      3      3      3      4      2       13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2      2      1      2      3      4      2      2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2      1      2      1      2      5      4      4       16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3      3      3      3      1      3      2      3       13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2      2      2      2      4      3      2      3       12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5      3      2      5      5      4      5      3       32    32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3      3      3      3      3      3      3      4       17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2      2      5      4      2      2      1      2       14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3      1      2      3      2      3      2      2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2      1      3      4      4      3      4      4       19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5      4      4      2      3      2      2      3       19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1      1      1      1      0      2      1      2        4     9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4      4      3      2      4      2      3      4       19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4      4      5      5      4      3      5      3       32    33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2      4      3      4      2      5      4      4       23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3      2      4      2      5      2      2      2       16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1      1      2      4      3      3      3      2       12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3      2      3      4      3      4      4      2       18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1      2      2      2      2      2      3      3        9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2      2      1      1      3      3      2      3        9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5.9     Monthly Average of K-Index Sums: 2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   2   2+  2+  2+  3-  2+  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CHANGEL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4      4      3      3      2      3      2      3       16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2      2      2      3      3      4      2      2       12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3      1      2      3      1      1      1      1        7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3      2      3      2      3      2      2      1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3      2      2      5      4      5      6      2       30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2      2      2      2      3      2      4      6       20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2      2      3      3      2      3      1      1        9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2      2      2      3      1      1      1      1        6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1      1      1      1      2      1      1      1        4     9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0      1      3      4      2      3      2      1       10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3      2      2      3      4      4      7      4       33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5      2      3      3      3      2      2      1       15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1      1      2      3      2      1      1      1        6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0      1      3      1      2      1      1      1        5    10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1      1      3      4      7      4      6      6       47    32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6      3      2      3      4      2      5      4       28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6      3      3      4      5      3      5      5       37    34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5      4      2      3      4      5      7      5       45    35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6      3      3      3      4      2      3      1       22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1      2      1      3      4      3      7      4       30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3      2      2      2      3      2      6      6       27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4      2      2      4      4      5      6      5       34    32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4      3      2      3      3      3      4      4       19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5      2      2      3      2      3      3      3       16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20.3     Monthly Average of K-Index Sums: 2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3-  2-  2-  2+  3-  2+  3   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DATA AVAILABLE FOR THIS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1      4      6      6      2      3                           22*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1      1      2      5      5                                  14*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0      2      1      4      5      4      4      1       18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0      0      2      3      3      5                           13*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1      2      2      4      2      4                           15*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2      2      3      1      1      1      2      1        6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2      2      3      2             4      1      1             15*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              2      5      4      5             2             18*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4      3      2      5      4      3      3      2       20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2      4      3      7      7      4      3      2       47    32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1      3      5      5      4      3      2      2       21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1      1      2             4      1      1      0             10*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0      1      0      1      0      0      1      0        1     3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1      0      1      5      2      3      1      1       10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0      1      3      4      4      4      5      2       19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2      2      2      4      4      4      5      3       21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2      4      2      2      2      2      2      2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0      0      0      0      0      1      0      1        1     2   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1      0             0      0      1      2      1              5*  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1      1      1      5      6      6      6      3       39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4      4      3      3      3      3      2      2       16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3      5      6      4      5      4      5      3       39    35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2      3      3      5      4      5      4      2       24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3      3      5      4      4      4      2      1       21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2      1      2      6             5             3             19*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3      3      3      0      2      2      3      2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2      3      3      5      3      4      1      2       17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2      3      4      4             5      4      2             24*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3      3      3      2      2      2      3      2       11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3                           4      4      2      2             15*  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8.5     Monthly Average of K-Index Sums: 1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1+  2-  2   3   3-  3-  2+  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                                          0      3              3*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2      3      3      4      3      4      4      3       19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2      2             3      4      5      4      3             23*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3      2      3      3      4      4      4      3       19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3      2      3      3      4      4      3      3       17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3      3      3      2      0      5      5      3       20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0             3      5      4      5      4      2             23*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                     3      4      4      5      2             18*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       4      3      3      3      3      2      2             20*  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8.8     Monthly Average of K-Index Sums: 2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-  2+  3-  3-  3-  4-  3   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2      4      5      4      1      2      2      2       17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1      2      3      3      2      2      3      2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1      3      2      2      3      3      1      1        9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1      1      2      2      3      3      1      1        7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2      3      2      3      2      2      2      2        9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3      1      3      1      2      1      0      1        6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2      3      3      1      2      2      2      3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2      2      3      4      3      5      2      2       17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3      4      2      3      3      3      3      2       15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2      3      3      4      3      3      2      2       14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2      3      4      3      3      2      0      1       11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1      2      3      2      1      1      0      0        5    10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1      1      1      1      1      3      1      1        5    10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1      1      3      4      2      3      2      1       10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1      1      2      3      3      3      3      2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1      2      2      4      4      4      5      4       22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4      3      3      2      2      2      2      2       12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1      0      1      0      1      1      1      1        2     6   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0      0      0      0      0      1      2      1        2     4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0      1      3      4      5      3      3      3       17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4      4      3      2      1      1      1      3       13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3      5      4      3      3      2      4      3       21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2      3      3      2      2      4      2      2       12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3      4      3      2      3      3      3      1       14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1      3      1      3      3      3      3      2       11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2      2      1      0      3      2      3      3        9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2      2      2      4      2      3      2      2       11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2      4      3      3      3      4      2      2       15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3      3      3      2      2      2      2      3       11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2      2      1      3      2      3      2      3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1.2     Monthly Average of K-Index Sums: 1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1+  2   2   2   2   2   2-  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2      5      5      3      3      3      3      2       21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2      3      2      1      3      2      2      2        9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1      3      2      0      3      2      3      2        9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1      1      1      2      3      3      3      3       10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1      3      2      3      3      2      3      2       11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3      2      2      2      2      1      3      1        8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3      3      2      2      3      3      3      2       12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3      2      2      3      4      3      4      2       15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2      3      1      2      3      2      4      3       12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2      3      3      4      3      3      3      2       15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1      3      3      3      4      2      3      1       13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0      3      2      2      2      2      3      0        7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2      1      1      1      3      2      2      2        7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0      1      2      3      3      3      3      2       10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1      1      2      3      4      2      3      3       12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2      3      2      4      5      4      4      4       23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4      4      3      2      0      3      3      2       14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0      1      1      2      3      3      3      1        8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1      1      0      2      3      2      4      2        9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1      1      2      3      4      2      3      5       16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5      4      3      2      3      3      4      3       21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3      4      3      3      3      2      3      3       16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2      3      3      2      3      4      4      4       18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3      4      3      3      2      2      3      2       14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1      2      1      2      3      4      3      3       12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2      2      2      2      3      3      3      3       11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2      2      2      2      3      4      3      2       12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2      3      3      3      3      4      4      2       16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4      4      1      2      2      3      3      3       15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3      3      1      2      3      4      3      3       14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3.0     Monthly Average of K-Index Sums: 2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1+  2   2-  2   2+  2+  3-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OOSE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2      5                                  1      1              9*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2      2      2      1      1      1      2      1        5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1      4      2      0      1      2      1      0        6    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1      1      0      1      2      2      3      2        6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0      3      3      2      2      2      2      1        8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4      1      3      1      2      1      1      0        8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5      4                                         0              9*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2      3      1      3      2      3      3      1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3      4      2      2      2      2      3      2       12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3      4      4      3      2      2      3      0       14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1      3      4      3      2      1      2      0       10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0      2      2      2      2      1      1      0        4    10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0      0      0      0      2      2      0      0        2     4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2      0                                  0      1              3*  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0      0      2      3      2      2      3      3        8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2      3      2      2      3      3      3      2       11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4      4      2      0      2      1      1      0        9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1      0      0      1      2      2      1      0        3     7   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0      0      0      1      1      2      2      0        3     6   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0      0      0      3      3      3      3      4       11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6      5                                  4      3             18*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5      5      4      2      2      1      4      3       23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3      4      2      2      2      3      4      4       17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5      5      4      3      2      1      2      0       19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2      3      0      2      2      3      4      3       12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3      2      1      1      1      2      3      4       10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3      3      3      2      2      3      2      3       12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3      4                                  4      3             14*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3      5      2      1      2      2      3      4       16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4      2      0      1      2      3      2      2        9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 9.9     Monthly Average of K-Index Sums: 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   2+  1+  1+  1+  2-  2-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PPER HEY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2      2      3      3      2      3      2      3       11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2      2      2      3      2      2      3      2        9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1      2      2      2      3      2      3      1        8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2      1      2      3      2      3      2      2        9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2      2      2      3      1      3      3      2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2      2      2      2      1      2      2      1        6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2      3      1      2      2      3      1      2        8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2      2      3      4      3      3      4      2       15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2      2      3      3      3      3      3      4       15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3      2      3      4      3      3      3      1       14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2      2      2      2      2      2      1      2        7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2      2      2      2      3      2      1      1        7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1      1      1      3      3      1      1      2        7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1      1      2      3      3      2      2      3        9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2      2      3      2      3      3      3      3       12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3      1      5      4      3      4      3      3       21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3      3      4      3      2      2      2      1       12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1      1      2      3      2      3      1      0        7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2      1      3      2      3      2      1      1        8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1      1      2      4      3      3      3      3       13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3      2      2      2      3      2      2      2        9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4      3      3      3      2      3      3      4       17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3      2      3      3      2      3      4      5       19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3      3      3      2      2      2      2      0        9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2      2      2      3      3      2      3      2       10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2      1      2      7      3      3      3      4       29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3      2      3      3      4      3      2      2       14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2      3      3      2      3      2      3      2       11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2      3      2      2      2      3      2      2        9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3      2      2      2      2      3      3      3       11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1.5     Monthly Average of K-Index Sums: 1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-  1+  2   2+  2   2   2  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2      4      5      4      2      2      2      1       17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1      2      2      3      3      2      2      1        8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1      3      1      2      3      3      3      1       10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1      1      1      2      3      4      3      2       10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1      2      2      3      2      3      2      1        8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3      1      3      1      2      2      2      1        8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3      3      2      2      3      3      2      1       11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3      2      2      3      3      4      3      3       15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3      3      2      3      3      3      3      4       16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3      4      3      5      4      3      3      2       21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2      3      3      3      3      2      2      2       11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2      2      2      2      2      2      2      1        7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1      2      1      1      2      1      2      1        5    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2      1      2      3      2      3      2      2        9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2      2      2      3      3      3      4      3       14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3      2      3      3      4      4      4      4       20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4      4      3      2      2      2      2      2       13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2      1      1      1      2      2      2      1        5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2      1      1      1      2      2      3      2        7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2      2      2      4      5      3      4      4       21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5      4      3      2      2      2      3      3       18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4      5      4      3      3      2      4      4       24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3      3      3      3      3      4      4      4       20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4      4      3      3      2      2      3      1       15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2      3      2      3      2      3      3      3       12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3      2      2      2      2      3      3      4       13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3      3      2      3      3      3      2      3       13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3      4      3      2      2      4      4      2       17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3      4      2      2      2      2      3      3       13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3      2      1      2      2      3      3      3       11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3.1     Monthly Average of K-Index Sums: 2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   2   2-  2   2   2+  2+ 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HABAROV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DATA AVAILABLE FOR THIS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OTTINGEN PR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DATA AVAILABLE FOR THIS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A-Indices postfixed with an asterisk (*) may be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associated with missing or unavailable data.  K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 values which are postfixed with asterisks denot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unavailable K-index data for the accompanying day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 in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ort was compiled by the Solar Terrestrial Dispatch fro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by the Space Environment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