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os is a program to alter the starting positions in a wa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e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3 possibilities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) enter the starting position of each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) start on a circ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randomiz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decide whether the races should start in space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anet. If you decide that the races should  start in space i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happen that ships end up in the gravity wells of a plane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start on this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you want them in a circle or in a random position  you have to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arameter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radius        : radius of th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min. distance : minimum distance between the r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ep in mind that the possible minimum distance may be sma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select a small radius (for instace, with 11 race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0 ly radius the minimum distance must be smaller than 160 ly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max. distance : maximum distance between the home wor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be at least 2 times the radius of the cir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isn't able to find suitable position (it will try it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) it will report a 'unsuccessful search'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main menu and change the setup in such a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ag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os [dir] [/nu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um specifies the number of attempts the program will mak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itable location. The default is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ell me if you have suggestions for this program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 bug. My email adress is voigtgob@cs.tu-berli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ma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