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e Expansion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Plane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ew files are freeware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uploaded to BBS, or ftp sites. Howe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to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vers the VGA Planets expans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.EXE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FIG.EXE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is a user supported shareware game.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files were made possible by the wonderful f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ho registered the game. Thanks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upport program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are freeware, however the main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Planets, PLANETS.EXE, is a sharewar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you to register the game if you are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registered. Se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January 1994 work on version 4.0 of VGA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.  It is a big job, so I do not plan on it being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unt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rsion 4 is ready for release a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every registered user that I hav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s for version 4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use driv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ound blaster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more 500 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ustom player defined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Did you know that when you are playing Planets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ming up huge amounts of money that you can hold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ALT&gt; keys down to move the money 100 times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EX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MASTE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laced, such as c:\planets\game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master programs has new options for setting u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set up of unowned planets by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Random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Rand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Random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All the same and rare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All the same and normal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ll the same and rich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setting place minerals and natives on all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ndom amou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ll the same" setting gives all the unowned plan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amounts and a fixed climate of 50 C ( the best for grow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laces no natives on any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shes of the old empire" scenario is picke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all "old empire" plane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the homeworlds start withou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homeworlds to start without the tw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hat they normal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world / starshi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Classic homeworlds in a circle (The ol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ustom homeworlds, your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Wandering tribes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shes of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VGA Plane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homeworlds are all in a circle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omeworlds,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ick on a map where to place the homeworlds. You do n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s to which race gets whi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at the same spot in space in freigh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ing tribes, 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in freighters, but you pick the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aces start in freighters, but all the freighters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empire is coming apart, due to a lack of fuel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 races ban together to capture the old empire's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azy start where most planets are owned by someon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 lines. Ownershi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starts with a number of planets under their contr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CONFIG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fig is used to turn on one of the game scenarios.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F.EXE will work. You have a choose of seven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cenarios are linked to starting options in mas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ashes of the old empir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The game ends when enough votes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or colonists on a planet are unhappy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for you. Colonists on ships may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Every 100 natives get one vo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lso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enough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deep in the heart of a quit planet i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is powerful enough to kill all 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X turns to set up a compute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hat is able to activat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one point for each turn that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The first player with X points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is then able to kill enemy rac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does not declare a winner in this scenar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up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will not begin sending messages unti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 It is up to the host person to decid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the planet ID number that contains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m fin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ho controls the molybdenum controls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-galactic leadership has ruled that which ever 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and store the most molybdenum will be give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kiloton of molybdenum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weak and it's colonies are low on fuel afte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nnical rule of the universe. I ragtag group of worlds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last desperate move to overthrow the Ol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made an agreement that the first race to captu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homeworld will become the leader of the New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far from dead, they have just explo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matter bomb in a nearby dead planet that conve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in the planet's core to neutronium! They now control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ce to overthrow the Old Empires homeworl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wins if it takes control of al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Only use this one one new game where you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shes of the old empire" ma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simple, capture and contro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enemy homeworld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Do not use this scenario with the "wondering tri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option. The scenario requir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EF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message from ref will be stored as ref.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ost person to check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. This is the same message that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can be run anytime. Just be sure to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per game per day. It works best if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OST.EX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BBS door program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Ref, you can write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Ref on all your games and make i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Ref program just copy the new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contains your HOST.EXE program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your old MASTER.EXE program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turn on a scenario using RCONFIG.EX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running REF.EXE [path] 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 will detect that no scenario is acti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Ref in mid game, but it is a good idea to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ef in mi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RCONFIG [path] to turn on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REF [path] to your batch files that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st to place the program anywhere before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a very safe program to use, there is very little ris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up a game. It's main job is read game data an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st. The only scenario that changes the data is the Tan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when it machine is fired and enemy crew and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nd planets are hit with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