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builder for VGA Plane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Dec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By: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FREEWARE utility 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layer utility, to be used along sid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un after UNPACK, but before MAK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do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s the MAXIMUM number of factories on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s mines on som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build 100 mineral mines on all pla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e then 500kt of any one of the 4 types of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s defense outposts on som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build the maximum number of defence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planets that have more the 20,000 colonist cla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tax rates of all planets up or down 1%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ppiness of the 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opulation is very happy the tax rate is raised by 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opulation is getting unhappy the tax rate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accepts a path like most other planet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ries of contro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\planets\game1  /123456789abf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^        ^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       Switch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The four build choices (fm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aces to build for (123456789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 choices are done in the order that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= build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buil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buil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change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 line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ies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   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ce   (th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11 races on all planet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play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play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play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play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= play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= play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 play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\planets\game1  /1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ammand line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change the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ayer 1 on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screen prints the set to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building 1 minera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building 1 defense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building 1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raise taxe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lower taxes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is program was written was to help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great number of planets and don't want to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uilding factories, mines or defense outpost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as well has adjusting the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be run after PLANETS.EXE inser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odes into the data files. If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data security codes are in place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and you will get a harmles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