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puter Player For VGA Plane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first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 Test 3: released August 22,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0 Beta Test released Dec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Player will not play a players tu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N is in the game direc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made possible by all you grea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gistered VGA Planets,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in Microsoft Basic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is a simple fuzzy logic based computer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3. It plays with the intellig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eight year old hum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accesses the host data files directly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need for RST o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can only be run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RN from a human player is given to the HO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urn that the CPLAYER plays that same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EXE will accept both the CPLAYER's moves and the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N file. This will cause strange things to happ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hips to be built on a starbase or negativ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game. This will cause the player's em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 I use C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needs to be placed in the same 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must be run before ho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ccept a path to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must be followed by a switch "/" and th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aces that CPLAYER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0 i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1 is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[ path ] /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HOST.EXE and CPLAYER.EXE is in the C: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game data is in the C:\PLANETS\GAM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 the computer to play race 1 race 3 and rac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run from the C:\PLANE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game1 /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PLAYER has a fatal error and does not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know what this means, don't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art using CPLAYER any time during a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a few turns before it begins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top using CPLAYER on any ra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nd control back to a huma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When starting a new game delete BRAIN?.HST and BRAIN??.H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from the game data directory, or else the computer player wi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be very confused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reasons that I think of to use C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actice games with just you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starting a game on a BBS system and the ju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nough human players CPLAYER can pla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 human joins and takes over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f a player quits the game CPLAYER can the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UG: The CPLAYER deleted everybody elses message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UG: Cplayer Ships without fuel that are in tow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ed fuel by magic and attack or f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player ships could make torps and fighters in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by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no longer do that. They must return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***BIG BUG***  The Cplayer could make enemy fuel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ral storage sites EXPL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g has been fixed. ( I ho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been able to find the "Jumping Ship Bug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Player bug where a computer player ship jumps out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nd attacks a planet and disappears.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looking for it but don't yet have a clue as t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s. CPlayer can only change a ship'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 and not it's (X,Y), only HOST.EX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