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PORTABLE HOST DEVELOPMENT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2.2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Portable Host Development Kit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Development Kit (or PDK) is a development tool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of VGA Planets host add-ons and utilities. VGA Planet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-by-email game for the IBM PC written by Tim Wisseman.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erates programmers from having to worry about file formats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and provides a simple programming interface in their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can concentrate on writing innovative utilities and add-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reinvent the wheel as far as basic input, outp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tructure accesses are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PDK to write a host utility or add-on has several advant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's no need to know or understand the host file forma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structures. All access to host data is throug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ing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re's no need to write code to read and/or write the hos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simple function call can be used to read all the dat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single call can be used to write them all back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rogramming interface to the PDK is compatible with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x, HOST 3.2, PHOST 3.15.1.x, and PHOST 3.2.2.x. This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ode will work with all 4 of the above hos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DK is portable to multiple hardware platforms; in fact,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tforms that are supported by PHOST are also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DK. The programming interface to the PDK stays the same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at platform is used. This makes porting the add-on o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nap! Simply recompile on a new platform with the PD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t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The PDK keeps up with changes in the file formats so you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have to. When a new PDK is released, simply recomp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version and your program is instantly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ates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 of all, the PDK is freeware (but not in the public domain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DK at no cost to write your programs. You can even se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f you wish; there are no royalties or other fees. You mu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bserve the restrictions described in the file LEGAL.DOC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with the PDK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languages are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was written in C. Thus, C and C++ programs may be writt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DK. Other languages may be used if they provide an interface to C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and function declarations but this has not been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OS distribution, the only memory model supported is the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get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of the PDK distribution can be found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ttp://www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//ftp.fu-berlin.edu/pub/pc/msdos/games/vgaplanets/p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 is 3.2.2.3 as of June 28, 19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PDK *NOT*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is still being expanded and enhanced so there are som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added as time goes by. Currently, though, the PDK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allow for serious application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the PDK provides no mechanisms for tamp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areware/registered distinction in player turn files. That is,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to write a utility that will make a shareware player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registered to the HOST/PHO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get started 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rough the *.DOC files that come with this distribution. A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rder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G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ead through some of the example programs (EX*.C files). You may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try compiling them, running them, and modifying them to "g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s dirty" with PDK programming. Once you have obtained a feel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th the PDK, browse through the API.DOC file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PDK application programming interface (AP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with this long version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nformation for the PDK has 4 components: the first 2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HOST version which the PDK is compatible with (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s). For example, PDK version 3.2.X.XX means that this ver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compatible with HOST 3.2 and PHOST 3.2.2.x as well as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 The last 2 components describe the revision level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 third component is the major revision number and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revision of the PDK becomes incompatible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component is the minor revision number and changes with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fe to simply replace an older version of the PDK with a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hen only the minor revision number change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s-incompatible version of the PDK is released, the major re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will be incremented. Upgrade instructions will be provided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description of the files that are included with all distrib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DK (for all platform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.DOC         -- You're rea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GAL.DOC       -- Legal information for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.DOC     -- Guide to installing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.DOC     -- Revision histo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I.DOC         -- The main documentation -- describes th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ming interface (API) to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PDK.H      -- Header file for the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1.C           -- PDK example program: counts the number of shi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nets, and bases that a player has and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m in a play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2.C           -- PDK example program: alternative mine dec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gorithm reduces minefields so that the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nges by a constant amount every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3.C           -- PDK example program: Micheal Keane's Inv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ported to use the PDK. Score poi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ading homeworlds and any other world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4.C           -- PDK example program: a simple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STER. No options, no scenarios, jus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possibly a template for bigg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5.C           -- PDK example program: an add-on exampl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XHOST facility of HOST/PHOST 3.2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mplements a simple base-to-base transpor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able to transfer cargo from one starba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distribution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.LIB         -- Large-model libra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Win32/Windows NT distribution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K32.LIB       -- 32-bit flat-memory-model library of the P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ompiled with Borland's PowerPa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ll other distributions, ther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pdk.a        -- The PDK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in the DOS-only distribution assumes a 2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(coprocessor is optional). The library in the Win32/Windows 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quires a 386 or better processor (coprocessor is option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ents, suggestions, and bug reports are appreciated.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essages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host@novellnet.gensy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nderstand that we will only be able to support specifi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PDK and will, in general, not be able to help with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or design iss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DK is an offshoot of the PHOST program, which was program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Sterian, Thomas Voigt, and Steffen Pietsch. Thanks ar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any people who helped with the development of PHOST and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 support and encourage the PHOST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able Host Project Team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Campbell, Jeff Hupp, Michael Lemon, Stefan Lundg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n Martens, Matt Mueller, Steffen Pietsch, Falko Poi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mith, Andrew Sterian, Thomas Vo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