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below-mentioned terms, then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/or distribute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attempts so to include must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express written or emailed permission from the auth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oftware and/or documentation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unmodified an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, including this file.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for personal use but no modified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All copies of the software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no cost, monetary or otherwise,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