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PHOST. Since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aved across multiple files, certain commands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, and neither can WinPlan (PLANETS 3.5).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VPUTIL version 3.0 or later, or VPUNPACK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unpack your RST file. You cannot use this op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2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ce number of 12 will send the message to the HOST.LOG file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views the HOST.LOG file after a host run, then this i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but AllowPlayerMessages need not be ON for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rac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mess 2 3 4 1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Hey guys, we're attacking the Fe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next tur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he Cyborg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dentity of the player sending the rum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 in certain circumstances. Since messages are processe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player sends a universal message, a rumou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ssage, it will be clear to the recipients that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rumour. Similarly, if another player receive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, then a rumour, then a message from player 5,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s of the rumour is narrowed down to races 3, 4, and 5. Rumour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only for fun, not as a means of guaranteeing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umor 1 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I've heard a rumor that nex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urn, you'll be toas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eep Throa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external host utiliti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put mechanism to control their behavior. Much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s modify PHOST behavior, the 'xtern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application-specific parameters to an add-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 behavior. This command can be used as an "escape mechani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write out one line to the file "xterncmd.ext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existing file by this name will be overwritte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 not exist. The format of each li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: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' is the player number (1 through 11) and 'ARG'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xtern' command as specified by the play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 from player 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ern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HOST will write the following line to the "xterncmd.ex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tern' command has no other function other than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It does not affect PHOST in any other way, a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that the "xterncmd.ext" file will not be written to if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d-only mode (with either the -r or -c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sN' friendly code has the same effect as the 'give shi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iendly code, however, has precedence over 'give sh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send'       (minimum characters: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send {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quest that PHOST inclu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CONFIG.SRC file in the player's UTIL.DAT file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then extract the PCONFIG.SRC file contents from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ave it as a separate file on the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ality of 'send config' is duplicated by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riendly code. Both have the same effect, and bot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 by CPEnabl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CONFIG.SRC file available in the game 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hing and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may eventually be used to request other hos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se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jettison'       (minimum characters: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jettison NNN C [From]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argo to be jettisoned from a ship. The '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argo amount, the 'C' represents the name of the car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is the ship number to jettison from. The cargo name must b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(uppercase letters denote the minimum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ns       (note minimum characters are 'C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     (note minimum characters are 'C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mo        (both fighters and torpe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go will be jettisoned immediately, and it will be sent into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hip is orbit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From' prior to the ship number is optional and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nnecessary for WinPlan players, as there is a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built in to the client program. This command is me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3.0 players the same jettisoning capability as WinPl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jettison 100 clans from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50 n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