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- Portable Host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 small utility which replaces HCONFIG. This utilit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onfiguration file used by PHOST. In the original g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amed 'HCONFIG.HST'. In the Portable Host, this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ONFIG.H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cess is different from the screen-base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HCONFIG program. The PCONFIG program is not inter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input source file (which is plain text) to gener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which contains raw binary data). PCONFIG can als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- a plain text file can be created describ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binary configuration file. This feature can be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CONFIG.HST file to text, then process the text to form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ONFIG, you must first create an input file describ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 (or uncompile an HCONFIG.HST file, 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PCONFIG.SRC' included in this distribution provides an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modify. The basic format of each configuration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= Setting [, Setting, Setting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Item' represents a configuration setting such as 'AllowMinefie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MineSweepRange'. 'Setting' represents the value to as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Numeric settings are simply unsigned integers, whil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ay take the values 'True', 'False', 'Yes', or 'No'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rue/Yes and False/No). Multiple setting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guration items which are arrays. In this case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or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item strings (on the left hand side of the '=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but setting strings (on the right hand side of the '=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input file are marked by a line beginning with '#'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of whitespace). Comments may also be placed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a configura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CONFIG.DOC and PCONFIG.SRC files for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s as well as for examples of the abo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item has a default setting. If a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 in the PCONFIG.SRC file, the default valu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PCONFIG.HST file. To examine the default values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using the '-d'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CONFIG program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[Game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ameDirectory is the directory in which the PCONFIG.SRC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HST file will be created in the same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ectory is omitted, the current directory is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lso able to 'uncompile' a PCONFIG.HST file into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Specifying the '-u' option to PCONFIG performs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-u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iled file is written to the standard output (stdout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screen. You can save this output to a file b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fig -u GameDirectory &gt; 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lso able to use a different file name for its input.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llows the input file to be specified (without a pathnam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nfig -f pconfig.new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PCONFIG.HST file based upon the input file 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reside in the game directory. Similar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nfig -u -f hconfig.hst GameDirectory &gt; GameDirectory/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compile the file HCONFIG.HST rather than PCONFIG.HST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ample is useful in converting a standard VGAP configuration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figuration. Also note that only HOST 3.1x-generated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uncompiled in this fashion. HCONFIG.HST fi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3.2 are not yet able to be correctly un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onfiguration file consisting of default values buil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-d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source file corresponding to this default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ncompile the generated file or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onfig -d -u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iving the '-h' switch to PCONFIG will print out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program usage. The '-v' switch prints PCONFIG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compiling and uncompiling: the following rules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P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igrate a game from DOS to a non-DOS system,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HST file (or HCONFIG.HST file) using the DOS PCONFIG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PCONFIG.SRC file. Then, transfer the PCONFIG.SRC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, and run the PCONFIG program on that system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SRC to a new PCONFI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and Play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command processor allows players to modif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, such as the Language and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When these options are modified by players, a new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out by PHOST, but this new file is not reflec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SRC file that the host person may be using. If the ho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CONFIG.SRC file, without taking into accoun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by the players, then the players' modifications will be los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CONFIG is used to compile the PCONFIG.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ard against this effect, PCONFIG employs a safety mechanis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it from overwriting a PCONFIG.HST file which has be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(via the PHOST command processor). PCONFIG will print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action if it discovers that the PCONFIG.HST file it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has been player-modified. The proper action to tak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ncompile the existing PCONFIG.HST file, examine the player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ncorporate them into the PCONFIG.SRC file, then re-run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F flag. The -F flag (force compile) forces PCONFIG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