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 - (TEMP-50)/33 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laying ship owner i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torps created by scooping actually equal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inefield vanishes (i.e., minefield units leading t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are lost if the minefield 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