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bas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GA Planets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 1995 Dave Killingsworth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rbase+ is an add-on utility for VGA Planets 3.5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advantage of the AUXHOST features found in HOST 3.20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-on provides starbases with more inherent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veral new friendly codes are introduced with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case sensitive an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F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MF -   Sweep Minefield         MSC -   Scoop Up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MF -   Lay Minefield             LWF -   Lay Web Mi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Transpor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n -   Get Engine Slot (n) (n = 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Bn -   Get Beam Slot (n) (n = 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Tn -   Get Torp Launcher Slot (n)  (n = 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En -   Unload Engine Slot (n) (n = 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Bn -   Unload Beam Slot (n) (n = 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Tn -   Unload Torp Launcher Slot (n)  (n = 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AP -   Unload All Parts     (note 0 =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s (n)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= StarDrive One  2 = StarDrive 2   3 = StarDriv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 = SuperStarDrive 4   5 = Nova Drive 5  6 = HeavyNova Driv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 = Quantum Drive 7    8 = Hyper Drive 8   9 = Transwarp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ms (n)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= Lasers    2 = X-ray lasers   3 = Plasma Bolt  4  =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 = Positrom Beam    6 = Disruptor    7 = Heavy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 = Phaser  9 = Heavy Disruptor   10 = Heavy P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 Launchers (n)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= Mark 1 Photon  2 = Proton Torp    3 = Mark 2 Ph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 = Gamma Bomb  5 = Mark 3 Photon   6 = Mark 4 Ph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 = Mark 5 Photon   8  = Mark 6 Photon  9 = Mark 7 Ph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0 = Mark 8 Ph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rbase+ contains tw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BA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these programs in the same directory that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runs from.  Starbase+ requires access to the VGA Plan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(HULLSPEC.DAT, BEAMSPEC.DAT, ect) as well as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(SHIP.HST, XYPLAN.HST, ec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Gam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Starbase+ can be used the configu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CONFIG.EXE, must be run.  SPCONFIG accepts on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DOS path to the game directory.  For example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a new game in E:\PLANETS\NEWGAM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CONFIG E:\PLANETS\NEW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SPCONFIG starts, a configuration dialo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Notice that the DOS path provided on th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in the Path to Game Directory 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CONFIG E:\PLANETS\NEW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values are automatically provided.  Chang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it the requirements of the game.  Each value has valid 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changes must be within the valid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 the OK button when all changes have been ma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 will be written to the G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CONFIG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onfirmation dialog will be shown at which tim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s selected the Starbase+ database will be initializ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the UFO database will be updated by adding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base+ (if that toggle is selected) and removing any old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Starbase+.  These files are written to during initial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BASE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figuration program will create and update all necessa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 to ru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base Mine Sw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cause the starbase to sweep mine (with beams or figh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set the planets (the planet the starbase is orbiting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F.  This fcode will cause the starbase to use its beam weap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in random patterns and destroy mines.  The number of mines destro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ased on the Starbase+ config setting for beam sweep rate.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eams * beam tech squared * {SPCONFIG setting for beam sweep rat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ariable and independent setting for regular mines and web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ines destroyed = (Number of beams* beamslot squared) *(beam sweep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rbase fighters will automatically launch and sweep mines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configured to be on.  The fighters sweep at the rat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PCONFIG program.  The Colonial race always have a 100 LY sw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.  The fighter range for the other races is based on the starbas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 levels.  To determine the sweep range you add Hull Tech, Engine T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am Tech together.  Then you divide by 3 and multiply that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10.  This will give you the fighter sweep range in 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 Range = [ (Techs/3) *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umber of beams available for sweeping by the starba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e following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eams = ( Starbase defenses) / 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tech level of the beams is based on the beam tech level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mount of mines swept by a starbase is determin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s Swept = (number of beams * Slot level of beams squared)* (sweep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hering Mines With A Star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gather up a  minefield with a starbase you need to meet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The base must be with in the designated beam sweep rang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.  If they are they set the planets fcode to MSC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Starbase to gather up all of the mine units in that field(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convert them into the highest tech torpedo type available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minefield to Torp yield you do the following eq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New Torps = ( mine units / Torp slot  * number of Tor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Transpo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ransport a starship component you must be at a starbase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component you use a special friendly code. (see above).  The G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odes will get a component from the Starbase and place it on the sh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ponent will require a certain amount of space.  This space (in K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termined in the SPCONFIG settings.  You can load a ship up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 KT maximum weight limit.  You can not load more than on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at a time.  You can only get components at your own starb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 checks for available space on the ship before it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onent.  If there is not enough space the component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 If you later try to load cargo on the ship and this ac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freighters weight capacity (including the component)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rim off the excess cargo that wa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unload components you use the Uxx Fcodes (see above)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 at any starbase(s). Note: If a ship is captured in battle your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so get the components that were on that transport.  Also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Special Transportation is enabled all med. freighters carrying compon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  "ST :"  added to the front of their ship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bas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GA Planets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ign:                 Dave Killingsworth &amp; Dan 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al Consulting:     Tim Wisseman, Conrad Lesn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:            Dan 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ation:          Dave Ki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MP Artwork:            Kenneth Wisseman, Dan 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 1995 Dave Killingsworth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may be distributed freely.  But all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ill retained and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Planets is a trademark of Tim Wiss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S----  You need to give a copy of this DOC file to  your player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need to give them copies of all BMP files you find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got this program from.  Tell them that they need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P files in the sub directory (labeled BMP) under their WINPLAN dir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ive them the BMP's they need to see the bmps 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ig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H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shareware copy of this program.  It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move starship components of a tech level greater than tech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ghter sweeping of the starbases is also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ering the program will allow these function to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ers will sweep and you can move up to tech 10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of Now you will likely be getting this as part of the 3.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.  The registered copies are not yet available.  They will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. And four other  programs will also be ready at this time...Jump G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hyon, Asteroid and Race Plus. Each program is 5$ {raceplus and starbase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7$} to register (hosts are the only ones who need to register the program...or all 4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ffered in a package deal for 17$ this includes shipping and handl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 US funds.  I will do foreign pricing in foreign currenc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will be starting up a message conference that will be carr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 Continuum and this will be fore feedback, support and gener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d-ons.  The conference will originate from Warp Speed BB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co, CA  916-345-6447 (Will be a shared BBS with Dan and Dave's BB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ach me, Dave Killingsworth by E-mail there or Via interne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ter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will post on this conference and Tim's to let everyone know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d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ve Ki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ysop Of Dan and Dave's BBS 916-345-6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-sysop of Warp Speed and Tim Contin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ter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an gal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ale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