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@(#)cthread.doc</w:t>
        <w:tab/>
        <w:t>1.2    8/1/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thread program (originally by Tom Kaltenbac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CTHREAD since Tom has stated he didn't think he'd be supp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.  Given that and that some of the functionality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here might not be readily available to DOS, I th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in the program names might be in order.  I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for CTHREAD at 2.0 to reflect the fact that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DOS threa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that CTHREAD (Curses THREAD/C THREAD) is still basically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(except for bugs which I'm sure I've introduc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credit for the program should still go to him;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Makefile for how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is fundamentally unchange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ave used it in the past.  For those of you who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the first time, I have included an edited version of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ents at the end of this file.  (Edited be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re for an already diverged version of THREAD writte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put into c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to case insensitive searche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I always used it this way anyhow since many folks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the HBD leave things in all sorts of cases (eve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in all lower case).  So I thought, what the h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made CTHREAD ask me a bit fe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to pattern matching sentences from cyclic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ical operat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irly significant interface change.  Threa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ask for targets, then case, then logical op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until "[E]nd" was input as a logical.  Now the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 the style of a sentence.  I also allowed for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logical options (I confess I'm a C programm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search for MALT MILL could comprise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T AND MILL NOT MILL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T &amp; MILL ! MILL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e period in the second example is part of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eparated from the last target by a spac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"END"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combination patterns of several targe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T MILL search above are easier to input and "see"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, the expense of removing the case sensi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spaces in targets are offset by the addition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power that was put in (see below).  If no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enter multiple lines of pattern (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).  The code will expect alternating target/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, so if you continue a sentence be sure to inp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.  Any word which starts with a character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ll work.  You will continue to be prompte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until one of the "END" logical operators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set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&amp;,+</w:t>
        <w:tab/>
        <w:t>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,|</w:t>
        <w:tab/>
        <w:t>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,!,~</w:t>
        <w:tab/>
        <w:t>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,.</w:t>
        <w:tab/>
        <w:t>=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embedded spaces are not allowed in targets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the pattern string assuming spaces separate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operators.  To include a space in your targe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core (_) character.  This means you can'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core at all, but hopefully this is not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search for "DAVE MILLER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_Mill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 regular expression pattern matching if R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(depends on availabilty of re_comp and re_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owerful feature which UNIX folks can especially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lots of leeway in searching for words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misspell, that you're not sure how to sp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, it can shorten a target of several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ew as o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familiar with regular expressions,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're version of it.  It's a way t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ing capability in your targets.  Be sur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s as the wildcards used may not be what you'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a UNIX user.  UNIX typically documents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", but check "re_comp" and "re_exec", too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familiar with them, go for it.  A real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=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= ZERO or more occurances of the preced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 any single char between the brackets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ei] matches either "e" o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s can be given with "-"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a-z] matches any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CAPABILITY, YOU MUST DEFINE "RE_PATTERN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use of this.  Say you want to look 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spiese.  Further say you are like m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how to spell it, or are afraid someone els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pelled it in a message. 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[ei][ei]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'll have better luck finding matches!  This w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"sp", followed by *either* "e" or "i", "e" or "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"se".  It would match any of the following: sp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se, spiese, spi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 digest files to be compressed if platfo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o keep a lot of the digests around, they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lot of space.  The typical UNIX box contains "com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 folks have access to the GNU gzip/gunz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now comprehend compressed dig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st of files to search given to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s, these will be automatically de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.  The compressed file will remain inta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file will exist only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if you give the full nam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 "1485.gz", "1485.Z") or if the file name you provi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but a compressed version does (eg you gave "1477"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7 is compressed as 1477.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option, define COMPRESS before compil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IX compress program unless GNU_ZIP is also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gunzip will be used.  Note GNU_ZIP withou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affect.  The "uncompress" or "gunzip"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light all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ification removes the line numbers from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at to the message, and highlights the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urses standout/standend routines.  Also,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ssage that matched a pattern is highligh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just the first.  During paging of a messag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form you if more matching lines exis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of the message as well as how many lin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 here was to maximize the message display, mak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asy to see and help scanning for matches in long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f you're reading a longer matching message, you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reading further in the message for match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 newline requirement for single char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azy.  I made the GetString function accep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 if the length of the string it expected was a sing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ings like the paging options as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single keystroke that is immediately effecti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&lt;return&gt; pair.  Of course, if you press an option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== [M]ore while paging (like "more", "pg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B]ack option while view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R]edisplay option while view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== more is another UNIX bigot thing...that's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by paging program on UNIX like "more", "pg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option was added because I sometime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on a message just as I saw something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immediately go back.   [B]ack will do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aving to roll around to it again with [M]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esdisplay is a message global version of [B]ack, and re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to the top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automatic flag on command line (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asses the -a flag, cthread runs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pattern matching string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mittedly of limited use.  Note the exa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pattern string input apply except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with END.  Also, to get a comman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spaces you may have to enclose the arg in single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uch.  Recommended use as an "exp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 delimit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er search which would find the delimiter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(including peoples signatures, etc.). 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caused the digests strategy of zapping the second d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ks lines of dashes to fail if the line continu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for at least the length of the delimiter string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cut messages short, find phantom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forces the match to occur in the first 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(X is the length of the delimiter string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strategy work and stops a lot of cut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lse positives on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@lobby.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altenbach's original THREA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is designed to search the back issues of the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nd extract those messages that follow a certain "threa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This program, like earlier versions,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  no licensing fees or donations are requi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the program may not be sold or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AD searches for conversation threads by extracting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specified key words; as a consequence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a general subject-searching program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arch for all messages related to kegging, you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gging" as a key word (as I recently did).  Logical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ossible; for example, if you wanted all of the recen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ack Schmidling's MALT MILL, you coul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lt AND mill NOT mi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 "miller" excludes the many references to Dave Mi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).  The key words, hereafter called search fields,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word, for example, you can search for messages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 miller" OR "dave line".  (NOTE: Use of spaces in searc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!) Up to 10 search field specifiers are allow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essage is displayed, with all search fields highligh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, save, skip, etc.  An automatic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searche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HREAD operates on machines with curses capabilit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ing to be easiest to install on a UNIX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is extremely easy to use.  Most people will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o see how it works.  A general discussion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s for those who are a little more cautious. 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1) a filename (wildcards are *NOT* ok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, but can be passed on the command line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gests are stored, 2) a filename to stor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, and 3) search field information.  The last sear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n "END" operator instead of a logical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EAD begins searching through the digest files on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individual message into a buffer in memory, and sca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ields.  If the search fields are not foun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ad.  When a message is found that fits the sear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it is displayed on the screen, and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cide whether this message is what he or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not every message containing the word "kegging"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ging techniques, etc.)  To help the user to quickly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of interest to them, each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high-lighted in inverse video.  When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user is presented with a list of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display.  These options include scrol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-processing options such as [S]kipping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eping the message (writing it to the output file),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utomatic processing, paging [B]ack, [R]edisplaying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, and paging forward with [M]ore (or the spaceb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cessing is enabled, the user is no longer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from then on, every message meeting the sear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s sav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by searching for the delimiter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 delimiter is a series of dashes ('-') that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n a line.  Some messages contain lines that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elimiters to this program, but fortunately Rob Gardner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structs the digest makes sure that any such line is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- " instead of "--".  THREAD also writes this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essages in the output file, making it is possi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utput file for speed (as mentioned above) or if you want to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the searc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HREAD is written in portable C.  Source code has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and is available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