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hing above this line is part of the PGP signed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.00 and 1.01, deleting any file larger than abou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in size would fail with a "Divide Overflow"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ever reported this problem, probably becau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g are seldom found, but I decided to fix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valid switch in 1.01 stopped Real Delete sett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on deleted files to midnight, January 1, 198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as automatically updating the date/tim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at the time of the delete when the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rites took place.  Also, the file size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up to the next cluster boundary by the sl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feature.  In 1.02, the original file date/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re preserved when the /valid switch is us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don't want deleted entri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o show evidence of a "wipe" utility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.01, a feature was added to clear dirty buffer and 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space on file close (int 21h function 3e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only on files which had been written to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opened, which would usually mean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would already have been updat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the command line interpreter process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t copies the date/time of the old fi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so the copy has the same date and time as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Delete's intervention was causing the file's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pdated to the current date/time when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  Version 1.02 has been altered to behav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come to expect when the COPY command is us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date and time are retained on copi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ad several requests to have Real Delete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hen files are deleted, so it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d directory entry.  There are technical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is is not straightforward in a TSR (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FCB wildcard delete works), so I haven't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.  There isn't a lot of point in peopl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for this unless they simultaneously come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ew idea regarding mo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function to use Real Dele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, to expunge a single named file, rather th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.  This allows those who only have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ecure deletion to use Real Delete's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on sensitive material without having to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undelete everyday files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deleted.  Foreground operation is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filespec of the file to be expung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enclosed in square brackets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deal [c:\dir\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not allowed in the filespec, and neith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 characters.  The specified file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) will be overwritten to Real Delete's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by default.  If you wish to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security, you can specify it by adding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.  For instance, to use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plus the random garbage feature for use wit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deal [c:\dir\filename] /per /ga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quare brackets is to prevent accidental er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by people who are playing around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cumentation.  There is no further backs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 from yourself, no "Are you completely su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r the like.  If you type this command,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Delete now clears dirty buffer and slack clus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le close (int 21h function 3eh).  It also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portion of file on file truncate (int 21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 with cx=0).  This is to stop data being left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abandoned sectors when files are edit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ectors will not be overwritten by a subsequent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p the handle functions only, not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using FCBs, which are now obsolete and seldo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write will be performed to the sam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delete.  These options can be turned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/delonly switch when Real Delet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Delete now Sets date and time on delet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, January 1, 1980, unless the /valid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  Someone asked for it and it was easy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Iolo Davidson - September 1994 -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UAgUBL+V0HaCCHWDgRg99AQEZ7QPxAffIUGU+Pu/VIir3CcPcwIyXZ5qS0w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W3bBUxRWe4RFboycxnkeN9j36EJUYfAT088GtpZJsVw77rd7U/I24ypOX3zD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0iqq16T9wOIewm/wAW9Jqo3XzImPIdrPIZBc91sqbG2NHF0biNfMCdrfCPpgx</w:t>
      </w:r>
    </w:p>
    <w:p>
      <w:pPr>
        <w:pStyle w:val="PreformattedText"/>
        <w:bidi w:val="0"/>
        <w:spacing w:before="0" w:after="0"/>
        <w:jc w:val="left"/>
        <w:rPr/>
      </w:pPr>
      <w:r>
        <w:rPr/>
        <w:t>ut1atFXmoA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O/Y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