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priv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limited support for uuencoded attachments.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file, then a 'Save Attachment' butt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 Pressing this button will save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will normally be your home directory, but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view window menus can cause the program to change direct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ver which we have no control. If the message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hen only the first will be saved. I hope to one d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ttachment support, but Linux does not currently support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v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v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priv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Priv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priv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part or all of a subject line to ignore. Any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contains the specified string (case-sensiti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dded to the end of the deleted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options that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 in the .priv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from: line rather than the reply-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 This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defaultusereplyto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reply-to: line rather than the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specified directory as the root of you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you specify a mail file with '+name',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'directory/name', and the mail files menu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. If the path given begins with a /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absolute pathname, otherwise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aw logging as the default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beepbad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ep if the signatur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encryption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Encrypt' box manually to encryp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remailing of messages sent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pseudonym. You will have to check the 'Remail' box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signing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Sign' box manually to sig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main='domain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ain name of the machine you are using is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for your email address, then you can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to use i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lyto='reply-addr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reply-address to use in the Reply-To: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. Most mail programs will detect this l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tin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igfile='sig-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signature file to use. If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ppended to every message that you send. The file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ive to the user's home directory unless it begins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ganization='organiz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organization name to include in the header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limited support for retaining secret key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'physical token'. This works on SunOS and Linux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In particular it requires global read access to /dev/fd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it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nd a blan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w-level format the disk, using 'fdformat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your secret keyring onto the disk, using 'cp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secret key on the disk. Whenever Privtoo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 will open the disk device and read from the disk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GP secret key file. If you remove the disk then no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your secret key even if you accidentally leave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get to erase your passphrase. On machines with software e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new 'Eject Floppy' option on the Edit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the moment is that PGP keyring files do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file' marker. Consequently if Privtool is look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ist in the secret key file it will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efore aborting. This can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are loaded, they are first IDEA-encrypted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time and process id. It will then be XOR-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GP's randseed.bin file if you have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have an audio device with no microphon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of physical random data. Privtool will 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locks from /dev/audio, and take the MD5 of each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catenated into a 256-byte block and XOR-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, or written to, the privseed.bin file. On Linux we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arious system files such as /proc/interrupts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5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there is at least a small amount of random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ed keys, even if an attacker has a copy of your privseed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f course, the amount of randomness depends on whether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your machine to find the process id or startup time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each time a user interface event occurs (e.g. pressing a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byte of the time in seconds and the high-order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 milliseconds are XOR-ed together, and then XOR-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eed array, along with other sources of non-deterministic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5 hashes of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ensure that the privseed array is soo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andom data, which is used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 key for encryption. In addition, this key is XOR-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of the message you are sending before it is used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 attacker would need to know th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routine, the contents of the privseed array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f the message in order to crack the key. Cle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knows the MD5 of the message, they probably kn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don't need the key. IDEA has some weak keys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rare we check for them and create a new key if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exit the privseed array is again IDEA-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leaking, and XOR-ed with the old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file. The modification time of the file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n attacker using it to determine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the data prior to the XOR. Even if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neccesarily make it possible to recreat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s the internal state of PGP Tools'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this is pretty secure, however I'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eople who have analysed the code and fou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