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GREP(1L)                                           ZIPGRE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grep - search files in a ZIP archive for lin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grep [egrep_options] pattern  file[.zip]  [file(s)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 xfile(s)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grep  will  search files within a ZIP archive fo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ing the given string or pattern.  zipgrep is a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pt  and  requires  egrep(1) and unzip(1L)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output is identical to that of egrep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ttern to be located  within  a  ZIP 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  string  or  regular  expression  accep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grep(1) may be used.  file[.zip] Path of  the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.  (Wildcard expressions for the 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are not supported.)  If the  literal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 not  found,  the suffix .zip is appende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self-extracting ZIP files  are  supported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 any  other ZIP archive; just specify th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ffix (if any)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ile(s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optional list of  archive  members  to  b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ssed,  separated  by  spaces.  If no memb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specified, all members of the ZIP  archiv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ed.   Regular  expressions (wildcards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to match multiple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matches a sequence of 0 or mo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      matches exactly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...]  matches any single  character  found 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 brackets;  ranges  are  specified 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ginning character, a hyphen, and an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.   If  an  exclamation  poin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ret (`!' or `^') follows the left br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 the  range  of  characters 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ackets is complemented (that is,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cept the characters inside the bracke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sidered a m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e sure to quote any character that  might 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se  be  interpreted  or modified by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 xfile(s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optional list of archive members to be 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 processing.   Since wildcard characters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  3 November 1997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GREP(1L)                                           ZIPGRE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separators (`/'), this option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exclude  any  files that are in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, ``zipgrep grumpy foo *.[ch]  -x  */*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 search  for  the  string ``grumpy'' in al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files in the main directory of  the  ``foo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,  but  none in any subdirectories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-x option, all C source files in  all  dire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es within the zipfile would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 options  prior to the ZIP archive filename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grep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rep(1), unzip(1L),  zip(1L),  funzip(1L),  zipcloak(1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info(1L), zipnote(1L), zipsplit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   Info-ZIP     home    page    is    currently 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cdrom.com/pub/infozip/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grep was written by Jean-loup Gai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  3 November 1997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