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rying PGP For Idi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give you a fully functioning, non delay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For Idio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copy, please complete this form and send it to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register through Compuserve (just 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/copy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:__________________ ($2.50/N America; $5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Silent Run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 Ori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61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3732,1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order!  We at Silent Running Software are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information exchange and information security easier.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leases of PGP For Idiots! and other fin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pport the American Patriot Movement and the rights of ALL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race, religion, color, sex, sexual preferenc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