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8894549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8479972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59413056"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69214307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1435783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81013808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17163587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191633255"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94918968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2007253621"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52700838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78736014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769495801"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53561647"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42128902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43038590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17943322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8089658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273279807"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473945479"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10049843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378918335"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232865517"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599988195"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802627402"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012760298"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10466987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10444899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4767484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87805640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97501679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2789378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14249182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3242242"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47719223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87306266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51065024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41058313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92003245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599738844"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209983701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210844294"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216040509"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352662625"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957171018"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39757597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95294403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2100558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53159207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49145155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