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, 9 Jun 97 08:00:3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lger.Reif@PrakInf.TU-Ilmenau.DE (Holger Re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s3-c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U Ilmenau, Fak. IA, FG Tel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1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lient certs into MSIE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atains all the information necessary to succesfully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ripts to issue client certs to Microsoft Internet Explor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required knowledge about the model MSIE uses fo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 and includes complete sample scripts ready to play wi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were tested against a modified ca program of SSLeay 0.6.6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 regular ca program that comes with version 0.8.0.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MSI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information contained in this document in either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However if you feel it saved you a lot of time I ask you to be as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ention my name: Holger Reif &lt;reif@prakinf.tu-ilmenau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model used by M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xplorer doesn't come with a embedded engine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certs like Netscape's Navigator. It rather uses the CryptoAPI (CA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Microsoft. CAPI comes with WindowsNT 4.0 or is install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rnet Explorer since 3.01. The advantage of this approach is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because the certificates in the (per user) system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e store may be used by other applications as well. The draw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hat you need to do a bit more work to get a client cert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 defines functions which will handle basic cryptographic work,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keys, encrypting some data, signing text or building a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The procedure is as follows: A CAPI function generates you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and saves it into the certificate store. After that one bui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ed Name. Together with that key pair another CAPI function 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CS#10 request which you somehow need to submit to a CA. Finally th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 is given to a yet another CAPI function which saves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rtificate store with the user's keys and certs is in the regist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it under HKEY_CURRENT_USER/Software/Microsoft/Cryptography/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to you as a little exercise to figure out what all the entries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). Note that the keys are protected only with the user's usu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pract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ly since CAPI is a system API you can't access its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code directly. For this purpose Microsoft provides a wrapp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enr3.dll. This DLL accesses the CAPI functions and provides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rom Visual Basic Script. One needs to install that libr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hich wants to have client cert. The easiest way is to load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X control (certenr3.dll is properly authenticode signed by MS ;-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enrolled e cert request at a CA you will ha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 of writing certenr3.dll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microsoft.com/workshop/prog/security/csa/certenr3.exe.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README file which explains the available functions. It i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but every CA seems to use it anyway. The license.txt allow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for your own purposes (as far as I understood) and a somehow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unctions of main interest are GenerateKeyPair and AcceptCredent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explanation of all possible parameters see the README file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minimal required parameter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KeyPair(sessionID, FASLE, szName, 0, "ClientAuth", TRUE, FALS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ssionID is a (locally to that computer) unique string to corre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key pair with a cert instal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zName is the DN of the form "C=DE; S=Thueringen; L=Ilmenau; CN=Hol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f; 1.2.840.113549.1.9.1=reif@prakinf.tu-ilmenau.de". Note that 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eviation for StateOrProvince. The recognized abreviation include CN, O,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, G, I, L, S, T. If the abreviation is unknown (eg. for PKCS#9 email add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use the full object identifier. The starting point for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uld be crypto/objects.h since all OIDs know to SSLeay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e: the possible ninth parameter which should give a default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e storage location doesn't seem to work. Changes to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call above doesn't seem to make sense. You can'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#10 extensions with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GenerateKeyPair is the base64 encoded PKCS#10 request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little strange format that SSLeay doesn't accept. (BTW I fe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of rejecting that format as standard conforming.) I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line with 7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line with 7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-2)th line with 7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-1)th line contains a multiple of 4 chars less then 76 (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)th line has zero or 4 chars (then with 1 or 2 equal sign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ginal text's lenght wasn'T a multiple of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separator has two chars: 0x0d 0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Credentials(sessionID, credentials, 0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ionID needs to be the same as while generating the ke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dentials is the base64 encoded PKCS#7 object containing the c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's and CA certs are not required simply just the client cert. (I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at both are not even checked somehow.) The only format of the base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object I succesfully used was all characters in a very lo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ne feeds or carriage returns. (Hey, it doesn't matter,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ads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should be S_OK. For error handling see the example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enr3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ASN.1 character encodings. certenr3.dll seems to know on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f them: UniversalString and PrintableString. First it is definitely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mail address which is IA5STRING (checked by ssleay's ca).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MSIE (at least until version 3.02) can't handle Universal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- they just blow up you cert store! Therefore ssleay's ca (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0.8.0) tries to convert the encodings automatically to IA5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letexString. The beef is it will work only for the latin-1 (west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. Microsoft still has to do abit of home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you need two steps: generating the key &amp; request and the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rtificate. A real world CA would have some more steps involved,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some license. Note that both scripts shown below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tate without any warre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ow to generate a request. Note that we can't use a static pag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ssionID. I generate it from system time plus pid and hop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enough. Your are free to feed it through md5 to get more im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's ;-) Then the intended text is read in with sed which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ms-enroll.cgi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ID=`date '+%y%m%d%H%M%S'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s/template_for_sessId/$SESSION_ID/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Certificate Enrollment Test Pag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d="clsid:33BEC9E0-F78F-11cf-B782-00C04FD7BF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base=certenr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cert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nrollment for a personal ce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R WIDTH=50%&gt;&lt;BR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 NAME="MSIE_Enrollment" ACTION="ms-gencert.cgi" ENCTYPE=x-www-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ETHOD=P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Country&lt;/TD&gt;&lt;TD&gt;&lt;INPUT NAME="Country" VALUE="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State&lt;/TD&gt;&lt;TD&gt;&lt;INPUT NAME="StateOrProvince" VALUE="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Location&lt;/TD&gt;&lt;TD&gt;&lt;INPUT NAME="Location" VALUE="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R&gt;&lt;TD&gt;Organization&lt;/TD&gt;&lt;TD&gt;&lt;INPUT NAME="Organ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"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Organizational Un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INPUT NAME="OrganizationalUnit" VALUE="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Name&lt;/TD&gt;&lt;TD&gt;&lt;INPUT NAME="CommonName" VALUE="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eMail Addr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INPUT NAME="EmailAddress" VALUE="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INPUT TYPE="BUTTON" NAME="submit" VALUE="Beantragen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PUT TYPE="hidden" NAME="SessionId" VALUE="template_for_sessI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PUT TYPE="hidden" NAME="Request" VALUE=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R WIDTH=50%&gt;&lt;BR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V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ubmit_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Th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Form = Document.MSIE_Enro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Id</w:t>
        <w:tab/>
        <w:t>= TheForm.SessionId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Hardware  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= TheForm.Country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</w:t>
        <w:tab/>
        <w:tab/>
        <w:t>= TheForm.StateOrProvince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= TheForm.Location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= TheForm.Organization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</w:t>
        <w:tab/>
        <w:tab/>
        <w:t>= TheForm.OrganizationalUnit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              = TheForm.CommonName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  <w:tab/>
        <w:tab/>
        <w:t>= TheForm.EmailAddress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Purpose       = "Client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AcceptanceUINow  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nline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dd_RDN("C"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dd_RDN("S",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dd_RDN("L"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dd_RDN("O", 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dd_RDN("OU", O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dd_RDN("CN", C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dd_RDN("1.2.840.113549.1.9.1",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 rsad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' pk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' pkcs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'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10 = certHelper.GenerateKeyPair(sessionId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, DN, 0, ClientAuth, FASLE, TRUE, 1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Error = Err.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rror Go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z10 = Empty OR theError &lt;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z = "The error '" &amp; Hex(theError) &amp; "' occurred." &amp; chr(13) &amp;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(10) &amp; "Your credentials could not be gener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= MsgBox(sz, 0, "Credentials Enroll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Form.Request.value = sz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Form.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dd_RDN(sn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alue &lt;&gt; "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DN &lt;&gt; "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 = DN &amp; ";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N = DN &amp; sn &amp; "=" &amp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ms-enroll.cgi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how to extract the request and feed the certificate back?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ize" the base64 encoding of the PKCS#10 format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ing the lines and wrapping with BEGIN and END line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wk. The request is taken by ca the normal way. Then the cer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into a PKCS#7 structure (note: the use of a CRL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2pkcs7 as of version 0.6.6. Starting with 0.8.0 it it might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mited). Finally we need to format the PKCS#7 object and generate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 use two templates to have a clear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note: postit2 is slightly modified from a program I found at ncsa'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Grab it from http://www.easterngraphics.com/certs/IX9704/postit2.c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tils.c fr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note: I'm note quite sure wether the gawk script really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puts for the request right! Today I don't use this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note: the cert must be of version 3! This could be done with the ns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ssleay.cn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BEGIN ms-gencert.cgi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"/tmp/"`date '+%y%m%d%H%M%S'-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"$FILE"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=`pwd`; export HOME  # as ssleay.cnf insists on having such an env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local/ssl #where demoCA (as named in ssleay.conf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2 -s " " -i 0x0d &gt; "$FILE".inp  # process the FORM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ID=`gawk '$1 == "SessionId" { print $2; exit }' "$FILE".in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w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EGIN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S = "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-----BEGIN CERTIFICATE REQUEST-----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_seen=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 == "Request"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_seen=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length($2) == 72) print($2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line=$2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q_seen == 1)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length($1) &gt;= 72) print($1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 (length(lastline) &lt; 72)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_seen=0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(lastline,$1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line=$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-----END CERTIFICATE REQUEST-----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' &gt; "$FILE".pem &lt; "$FILE".in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ca -batch -in "$FILE".pem -key passwd -out "$FILE"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crl2pkcs7 -certfile "$FILE".out -out "$FILE".pkcs7 -in demoCA/crl.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s/template_for_sessId/$SESSION_ID/ &lt;ms-enroll2a.html &gt;"$FILE".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gaw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EGIN</w:t>
        <w:tab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S = "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q = sprintf("%c",34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 ~ "PKCS7" { next;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dq$0dq" &amp; _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' &lt;"$FILE".pkcs7 &gt;&gt; "$FILE".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ms-enroll2b.html &gt;&gt;"$FILE".c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tent-length: `wc -c "$FILE".ce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"$FILE".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"$FILE"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ms-gencert.cgi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EGIN ms-enroll2a.html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Certificate Acceptance Test Page&lt;/TITLE&gt;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d="clsid:33BEC9E0-F78F-11cf-B782-00C04FD7BF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base=certenr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cert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Your personal certificat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R WIDTH=50%&gt;&lt;BR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NPUT TYPE=BUTTON VALUE="Nimm mich!" NAME="InstallCe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R WIDTH=50%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V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InstallCert_On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Id</w:t>
        <w:tab/>
        <w:t>= "template_for_sess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 = "" &amp;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ND ms-enroll2a.html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BEGIN ms-enroll2b.html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= certHelper.AcceptCredentials(sessionId, credentials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Empty(result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z = "The error '" &amp; Err.Number &amp; "' occurred." &amp; chr(13)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0) &amp; "This Digital ID could not be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Out = MsgBox(sz, 0, "Credentials Registration 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vigate "error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z = "Digital ID successfully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Out = MsgBox(sz, 0, "Credentials Regist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vigate "succes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ND ms-enroll2b.html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What do do with the c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 is visible (without restarting MSIE) under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&gt;Options-&gt;Security-&gt;Personal certs. You can examine it's cont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for client authentication you need to use SSL3.0 (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eay supports it with 0.8.0). Furthermore MSIE is told to only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automatic selection of certs (I personally wasn't able to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). But there is a requirement that the issuer of the server c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r of the client cert needs to be the same (according to a devel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S). Which means: you need may more then one cert to talk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we will get a bit more experience after ApacheSSL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0.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ed reading and that in future questions on this top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appear on ssl-users@moncom.co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menau, 9th of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Reif &lt;reif@prakinf.tu-ilmenau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 later  -  Holger R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Signaturprojekt Deut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Ilmenau - Informatik - Telematik                      (Verdamp lang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.Reif@PrakInf.TU-Ilmenau.DE         Alt wie ein Baum werden, um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mus.PrakInf.TU-Ilmenau.DE/Reif/  alle 7 Bruecken gehen zu 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