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 are now several entry points to the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ingle "unzipping" entry poin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ll_unzip(int ifnc, char **ifnv, int xfnc, char **xfn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L far*lpDCL, USERFUNCTIONS far *lpUserFu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nc       = number of file names being passed. If all fil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acted, then this can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v       = file names to be unarchived. Wildcard patterns ar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expanded. If all files are to be extracted, then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xfnc       = number of "file names to be excluded from processing"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ed. If all files are to be extracted, set thi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xfnv       = file names to be excluded from the unarchiving process.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 are allowed and expanded. If all fil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acted, set this argumen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DCL      = pointer to a structure with the flags fo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ous options, as well as the zip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UserFunc = pointer to a structure that contains pointers 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calling application, as well as sizes pass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alling application etc. See below for a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ll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L structure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xtractOnlyNewer;   = true if you are to extract only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paceToUnderscore;  = true if convert space to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romptToOverwrite;  = true if prompt to overwrite is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Quiet;             = quiet flag. 1 = few messages, 2 = no messages, 0 =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cflag              = write to stdout i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tflag              = test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vflag              = verbos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flag              = "update" (extract only newer/new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zflag              = display zip fi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dflag              = all args are files/dir to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oflag              = true if you are to always over-write files, false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aflag              = do end-of-lin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ZIflag;            = get zip info i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_flag;             = be case insensitive i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Privilege          = 1 =&gt; restore Acl's, 2 =&gt; Us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PSTR lpszZipFN         = zip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PSTR lpszExtractDir    = Directory to extract to. This should be NUL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extracting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DCL, _far *LPDC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def's for the function pointers in the structure USER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immediatel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short u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(WINAPI DLLPRNT) (LPSTR, unsigned 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(WINAPI DLLPASSWORD) (LPSTR, int, const LPSTR, const LP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WINAPI DLLSND)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(WINAPI DLLREPLACE)(LP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WINAPI DLLMESSAGE)(unsigned long, unsigned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h, ush, ush, ush, ush, ush, char, LPSTR, LPSTR, unsigned long,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USER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PRNT *print;         = a pointer to the application's prin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SND *sound;          = a pointer to the application's sound rout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 be NULL if your application does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REPLACE *replace     = a pointer to the application's repla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PASSWORD *password   = a pointer to the application's password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MESSAGE *SendApplicationMessage = a pointer to the application'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displaying information about specif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archive. Used for list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values below are filled in only when listing the conten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cchComment;        = flag to be set if archive ha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TotalSizeComp = value to be filled in by the dl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ed total size of the archive. N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 does not include the size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ader and central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TotalSize = value to be filled in by the dll for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ze of all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mpFactor          = value to be filled in by the dll for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ion factor. This could actually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the other values, but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NumMembers = total number of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USERFUNCTIONS, far * LPUSER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of how the actual calls to the dll are set up in WiZ,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ction.c and wizmain.c in the WiZ source directory. For a t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how to load and call the dll, look in example.c and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of how the actual loading and unloading of the dll'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one, look in wizmain.c in the WiZ source directory. Note that WiZ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a particular version number of the dll, and also exp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company name to be Info-ZIP. This is to protect from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ersions of the dll loaded, with resulting unknown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entry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API UzpVersion2(UzpVer far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UzpVer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_UzpV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g structlen;          /* length of the struct being pas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g flag;               /* bit 0: is_beta   bit 1: uses_zli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STR betalevel;        /* e.g., "g BETA" or "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STR date;             /* e.g., "4 Sep 95" (beta) or "4 September 1995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STR zlib_version;     /* e.g., "1.0.5" or NU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version_type unzi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version_type zip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version_type os2d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version_type wind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Uzp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_version_typ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_v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 major;              /* e.g., integer 5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 minor;              /* e.g.,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 patchlevel;         /* e.g.,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 not_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_version_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pi.c for exactly what UzpVersion2 does, but the shor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t does is fill in the version information in the UzpV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INAPI Unz_NoPrinting(int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try point simply turns off all messages to the calling applic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 is true, and turns them on if flag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INAPI Unz_Validate(LPSTR archive, int All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llCodes is FALSE, then Unz_Validate returns TRUE if archive poi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archive, and FALSE otherwise. If AllCodes is TRUE, then Unz_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whatever error code process_zipfiles returns, without evalua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Z_EXP UzpUnzipToMemory(char *zip, char *file, UzpBuffer *ret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UzpBuffer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struct _UzpBuff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g strlength; /* length of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 strptr; /* pointer to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 Uzp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 the name of the zip file in zip and the name of the fi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 in file. UzpUnzipToMemory will create a buffer and return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retstr. 0 on return indicates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Z_EXP Unz_Grep(char *zip, char *file, char * pattern, int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 the name of the zip file in "zip", the name of the fi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the "grep" on in "file", and the string you wish to look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attern". There are four possible options fo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=&gt; case insensi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=&gt; case sensi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=&gt; case insensitive search, whole wor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=&gt; case sensitive search, whole word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_Grep 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=&gt; error such as unable to allocate memory, unable to find 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&gt; match not found, based on the search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&gt; match found, based on the search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dditional function call that does not specifically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zipping", but is a quite useful function that is currently used in Wiz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n several places. This call is currently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ibrary, not in the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pattern (wildcard) against the string (fix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(string, pattern, ignore_ca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tring matches pattern, FALSE otherwise.  In th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*' matches any sequence of characters (zero 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?' matches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ET] matches any character in the specified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!SET] or [^SET] matches any character not in the specifie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t is composed of characters or ranges; a range looks like ``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hen character'' (as in 0-9 or A-Z).  [0-9a-zA-Z_] is the minimal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allowed in the [..] pattern construct.  Other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(i.e., 8-bit characters) if your system will sup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ppress the special syntactic significance of any of ``[]*?!^-\''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or outside a [..] construct, and match the character exactly,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th a ``\'' (backsl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functions are linked together. Their use would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(explanations for each function are shown further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windll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struct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ApiCallingRout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GLOBAL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_Init(UzpGlobals, lpUserFunctions); /* Set up user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_SetOpts(UzpGlobals, lpDCL); /* Set up unzipping op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_Unzip(UzpGlobals, ifnc, ifnv, xfnc, xfnv); /* Unzip fi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GLOBAL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point is as def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WINAPI Unz_Init(zvoid *, USERFUNCTIONS far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WINAPI Unz_SetOpts(zvoid *, LPDC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INAPI Unz_Unzip(zvoid *, int, char **, int, char *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should use either windll_unzip OR the series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 Using both, depending on how you do it,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revised October 22,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