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1588075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4177155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2971178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4632361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005830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415293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