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;; Copyright (c) 1990 by Christian Queinne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22 July 90, 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Some examples of compiled patt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tch-all-lambda (??x ??x) '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mbda (G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et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(G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lambda (G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or (let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(G34 (delay (set! x (cut G30 G33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x 'wai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segment-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33 G30 G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lambda (G3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and (equal? G35 '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and (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force G3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begin '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#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#F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and (pair? G3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G32 (cdr G33))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32 G3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tch-lambda (??- ?who loves ???-) w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mbda (G4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all/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lambda (G4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let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(G49 (lambda (G5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or (and (pair? G5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let ((who (car G50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and (pair? (cdr G5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and (equal? (car (cdr G50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'lov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and (begin (G47 (begin who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#F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nd (pair? G5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G49 (cdr G50))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49 G46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tch-all-lambda ((??- ?x ???-) (??- ?x ???-) ...)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mbda (G7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nd (pair? G7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let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(G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lambda (G7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nd (pair? G7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let ((x (car G79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let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(G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lambda (G8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(or (and (equal? G81 '(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and (begin (begin x #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#F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and (pair? G8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letr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((G82 (lambda (G8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or (and (pair? G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(and (equal? x (car G83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(G80 (cdr G81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and (pair? G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 xml:space="preserve">(G82 (cdr G83))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(G82 (car G81)))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G80 (cdr G74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and (pair? G7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G78 (cdr G79)))))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78 (car G74)))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