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just checked over and re-worked the session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rief example will ignore all setup information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pera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environment has a 'context', a SSL_CTX structure.  Thi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SSL_SESSIONS (which can be reused) and the certificat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Each SSL structure needs to be associated with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ly one SSL_CTX structure is needed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L_CTX *SSL_CTX_new(void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CTX_free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create and destroy SSL_CTX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_CTX has a session_cache_mode which i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SL_SESS_CACHE_SERVER mode.  What this means is that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dd new session-id's to the cache apon sucs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SL_SESS_CACHE_CLIENT is set, then client certificates ar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_cache_mode(ctx,mode)  will set the 'mod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get_session_cache_mode(ctx) will get the cache '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OFF</w:t>
        <w:tab/>
        <w:t>- n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CLIENT</w:t>
        <w:tab/>
        <w:t>- only SSL_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CACHE_SERVER</w:t>
        <w:tab/>
        <w:t>- only SSL_accep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_NO_CACHE_BOTH</w:t>
        <w:tab/>
        <w:t>- Either SSL_accept() or SSL_conn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SL_SESS_CACHE_NO_AUTO_CLEAR is set, old timed out s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removed each 255, SSL_connect()s or SSL_accept()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pon every 255 successful SSL_connect() or SSL_accept()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flush.  Please note that this could be expens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ily loaded SSL server, in which case, turn th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ache of old entries 'manually' (with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) every few hours.  Perhaps I should up this number, it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.  Remember, the '255' new calls is just a mechanims to 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ow and then, in theory at most 255 new session-id's will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ut if 100 are added every minute, you woul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n the cache before any would start being flushed (assuming a 3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hi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misse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CTX_sess_timeouts(SSL_CTX *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3 functions return statistics about the SSL_CTX.  These 3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ssion id reuses.  hits is the number of reuses, miss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that failed, and timeouts is the number of 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gnored because they had time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x-&gt;new_session_cb is a function pointer to a function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ew_session_callback(SSL *ssl,SSL_SESSION *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if set in the SSL_CTX structure is called whenev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is added to the cache.  If the callback returns non-zer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application will have to do a SSL_SESSION_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ructur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with the cache keeping the reference counts correc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eeding to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ctive' parameter is the current SSL session for which th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ss_set_new_cb(SSL_CTX *ctx,int (*cb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b)() SSL_CTX_sess_get_new_cb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get session' callback is set, when a session id is loo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 the session-id cache, this callback is called. 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get_session_callback(unsigned char *sess_id,int sess_id_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_session_callback is intended to return null if no session id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ount on the SSL_SESSION in incremented by the SS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py is 1.  Otherwise, the reference coun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CTX_sess_set_get_cb(ctx,cb) sets the call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cb)()SSL_CTX_sess_get_get_cb(ctx) returns the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backs are basically indended to be used by proc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ir session-id's to other processes.  I currently hav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locking semantics for these callbacks, it is upto the app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allbacks effiecent if they require blocking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'saving' them and then 'posting them' when control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_accep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SH *SSL_CTX_sessions(SSL_CTX *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session cache.  The lhash strucutre can be acce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bou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lh_node_usage_stats(LHASH *lh, FILE *ou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int details about it's activity and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ve directly into the lhash structure for 14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that are kept against the structure.  When I wrote the lhash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terested in gathering statistic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ad of doc/lhash.doc in the SSLeay distribution area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hash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 mentioned ealier, when a SSL is created, it needs a SSL_C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*   SSL_new(SSL_CTX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res a session.  A session is secret information shared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texts.  It will only be created if both ends of the connectio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d their peer to their satisfaction.  It basic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ired to use a particular secret key ci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SSL_CTX being used by a 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 *SSL_get_SSL_CTX(SSL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en a SSL session is established between to programs, the 'ses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cached in the SSL_CTX can me manip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SL_set_session(SSL *s, SSL_SESSION *s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t the SSL_SESSION to use for the next SSL_connect(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on an already 'open' established SSL connection, 'ba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'.  This function is meaning-less when used on a ssl struc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just about to be used in a SSL_accept() call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) will either create a new session or retrieve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get_session(SSL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urn the SSL_SESSION for the current SSL, NULL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ssio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sessions are kept in the SSL_CTX in a hash table,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SSL_CTX_remove_session(SSL_CTX *,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SSL_CTX_add_session(SSL_CTX *s, SSL_SESSION *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add_session() returns 1 if the session was already in the cache (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session is created via SSL_connect()/SSL_accep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utomatically added to the cache, depending on the session_cach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SSL_set_sess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dd it to the cache.  Just call SSL_CTX_add_session() if you do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dded.  For a 'client' this would not normally be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add_session() is not normally ever used, except for doing 'evil'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next 2 funtions help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i2d_SSL_SESSION(SSL_SESSION *in,unsigned char **p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d2i_SSL_SESSION(SSL_SESSION **a,unsigned char **pp,long 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in the standard ASN1 library form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to a byte format, the SSL_SESS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functions, you can save and read these structures to a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ary 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M_write_SSL_SESSION(fp,x) and PEM_read_SSL_SESSION(fp,x,cb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a file pointer in base64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with this, is pass session information betwee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Please note, that you will probably also ne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formation on the SSL_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(SSL_SESSION *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'time' tha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oaded.  The timeout is relative to this time. 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the SSL_SESSION is converted to binarary but it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 a unix long, which is rather OS dependant, but easy to conver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(SSL_SESSION *s,long t) will set the above mentione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value is just the value returned from time(3), and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by be to be tim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get_timeout(SSL_SESSION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SL_set_timeout(SSL_SESSION *s,long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retrieve and set the timeout which is just a number of sec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'SSL_get_time()' value.  When this time period has elape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ssion will no longer be in the cache (well it will actuall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it is attempted to be retrieved, so you could 'bu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so it remains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' and 'timeout' are set on a session when it is created,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t is reused.  If you did wish to 'bump it', just after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time(ssl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set_timeout(SSL_CTX *ctx,unsigned long 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get_timeout(SSL_CTX *ctx) to manipulate the default timeo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SL connections created against a SSL_CTX.  If you set a time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SL_CTX, all new SSL's created will inherit the timeout.  It can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SSL_set_timeout(SSL *s,unsigned long t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'set' the timeout back to 0, the system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SESSION *SSL_SESSION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SL_SESSION_free(SSL_SESSION *s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2 functions are used to create and dispose of SSL_S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ver normally need to use them unless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2d_SSL_SESSION() and/or d2i_SSL_SESSION().  If you 'load' a SSL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d2i_SSL_SESSION(), you will need to SSL_SESSION_free(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SL_set_session() and SSL_CTX_add_session() will 'take copie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via reference counts) when it is pass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flush_sessions(ctx,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will clear all sessions from the cache, which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'time' (which could just be time(NUL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case that clea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comment, a 'session' is not enough to establis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If a session has timed out, a certificate and priv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been associated with the SS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 will copy not only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utre but also the private key and certificat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fr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s play at being a wierd SS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tup a con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tx=SSL_CTX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load some session from binary into the cache, why one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not toally clear, but passing between programs does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you are using 4096 bit keys and are happy to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lid for a week, to avoid the RSA overhead of 15 seconds, I'm not to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re, perhaps this is a process called from an SSL inetd and this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assed to the applica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d2i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even add a session from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=PEM_read_SSL_SESSION(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add_session(ctx,sess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 a new SSL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t this point we want to be able to 'create' new s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d, so we need a certificate and RSAke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RSAPrivateKey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use_certificate_file(ssl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w since we are a server, it make little sence to load a sess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 strucutre since a SSL_accept() will either create a new s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b an existing one from the cach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rab a socket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d=accept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sociated it with the ssl strucut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,f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accept(ssl); /* 'do' SSL using out cert and RSA ke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Lets print out the session details or lets save it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haps with a secret key cipher, so that we can pass it to the F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they want to decode the session :-).  While we have 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does not matter much but when I do SSLv3, this will allow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server/client to record the information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raffic that went over the wire, even when using Diffie-Hell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_write_SSL_SESSION(SSL_get_session(ssl),stdout,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'connect' back to the caller using the same sessio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2=SSL_new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d2=connect(th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fd(ssl2,fd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set_session(ssl2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nnect(ss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at the hell, lets accept no more connections using this ses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remove_session(SSL_get_SSL_CTX(ssl),SSL_get_session(ss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e could have just as easily used ssl2 since they both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will note that both ssl and ssl2 are still using the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SL_SESSION structure will be free()ed when both ssl and ss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ish using the session.  Also note that you could continue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ions using this session by doing SSL_get_session(ssl)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isting session, but SSL_accept() will not be able to fi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for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corse, the session will timeout at the far end and i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nger be accepted after a while.  The time and timeout are ignor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 SSL_accept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ce we have had our server running for 10 weeks, and memory i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rt, perhaps we should clear the session cache to remo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000 session entries that have expired.  Some may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memory leak :-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flush_sessions(ctx,time(NULL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Ok, after a bit more time we wish to flush all sessions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 that all new connections will be authenticated and inc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ublic key operation overhea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L_CTX_flush_sessions(ctx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As a final note, to copy everything to do with a SSL,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copy_session_id(SSL *to,SSL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s this also copies the certificate and RSA key so new s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established using the same detai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