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recovers the password from a password protected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CRACK &lt;protected file&gt; [&lt;most common charac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haracter in the original (unprotected) fil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cimal value.  It defaults to 0.  If 0 doesn't work, try 32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PCRACK C:\WP51\CIPH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PCRACK will also work with WP 4.x files. Only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s I run it on Linux, and don't have a compil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