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MD5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 is a message digest algorithm that can be used to condense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message down to a 16 byte hash.  The functions all need to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D5_CTX which is used to hold the MD5 context during multiple MD5_Up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.  This library also contains random number rout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MD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method of use for this library i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5_Init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_Update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_Update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_Final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requires the inclusion of 'md5.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D5_Init(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_CTX *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needs to be called to initiate a MD5_CTX struc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MD5_Update(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_CTX *c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updates the message digest context being generated with 'le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 from the 'data' pointer.  The number of bytes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D5_Final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md;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_CTX *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called when a message digest of the data di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MD5_Update() is wanted.  The message digest is put in the 'm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and is MD5_DIGEST_LENGTH (16)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MD5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d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m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performs a MD5_Init(), followed by a MD5_Up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a MD5_Final() (using a local MD5_CTX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ulting digest is put into 'md' if it is not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ardless of the value of 'md'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est is returned from the function.  If 'md' was NULL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est returned is being stored in a static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