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M56116 SELF TEST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last modified:  05-30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ichael A. Re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This readme file explains the result of the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resides on the ADM56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will explain the fte000.asm, dated 05-30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hat is on this disk.  This asm file was assembl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16 assembler and then through srec.  The resulting eprom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 on the adm5611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te000 program is a selftest program that resides at e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when powering up in mode 2, this program is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9 addresses that are of importance when exec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se addresses simply loop on themselves and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ass or failure.  Eight of these addresses relate to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1 GOOD addresses.  The following list detail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:e032     Bad address indicating test 11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:e064     Bad address indicating test 12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:e09e     Bad address indicating test 13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:e0d2     Bad address indicating test 21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p:e104     Bad address indicating test 22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p:e13e     Bad address indicating test 23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p:e184     Bad address indicating test 31 or 32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p:e1d9     Bad address indicating test 33 or 34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p:e1d7     GOOD ADDRESS - ALL TESTS PASS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11 is an address test for program memory.  It places a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400, 1 in location 401, 2 in location 402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starting at address 400 is because in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 in this area in the functional test at the fa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in the future to include mor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12 is a walking one test through the data bi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us is incremented simultaneously i.e. (1 i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, 2 in location 401, 4 in location 402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13 is a walking zero test through the data bi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us is incremented simultaneously i.e. (fffe i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, fffd in location 401, fffb in location 402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21 - 23 are identical to the above tests except that 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exercised and the starting location is at 0000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OTICE THAT SINCE THE ADM5616 IS FACTORY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2, 2K OF EXTERNAL RAM IS OVERLAPPED WITH 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RAM.  THIS MEANS THAT THE BOTTOM 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RNAL PROGRAM AND X DATA MEMORY ARE NOT UTILIZ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31 is a walking one test of the lower 12 bits of portb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rtc.  The schematic for this loopback connector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32 is a walking one test of the upper 3 bits of portb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rtb.  The schematic for this loopback connector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33 is a walking zero test of the lower 12 bits of port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d to portc.  The schematic for this loopback conn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34 is a walking zero test of the upper 3 bits of portb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rtb.  The schematic for this loopback connector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ESTS 31 - 34 REQUIRE THE INSTALLATION OF TH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OR, WHOSE SCHEMATIC IS SHOWN BELOW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OPERATION OF TESTS 31 - 34.  THESE TE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UBTEDLY FAIL WITHOUT THIS CONNECTOR 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LOCATION J1 OR J2.  THE FOLLOWING SCHEMA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O BUILD SUCH A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0 ---------- PC0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B1 ---------- PC1 ----- |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B2 ---------- PC2 ----- | --- |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B3 ---------- PC3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B4 ---------- PC4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B5 ---------- PC5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B6 ---------- PC6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B7 ---------- PC7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B8 ---------- PC8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B9 ---------- PC9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B10 --------- PC10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B11 --------- PC11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B12 --------------------+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B13 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B14 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BACK CONNECTOR FOR PORTB / POR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running the self test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O 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ORC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ISPLAY ON P:40..41 P:50..5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PC address to find out what address the self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on.  Compare that value with the table above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est(s) are failing.  The address location of P:4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1 (this indicates that indeed a failure did occu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ocation of P:41 will give the actual test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  The address locations of P:50..5F is an error p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ADDRESS of the failure, what the test EXP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the ACTUAL value read.  With this inform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cenario is for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