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ile for Ssystem(), the new kerne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ystem() call has been designed to make your life easier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some closer control on the system and the kernel itself.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the kernel now supports e.g. an easy Cookie Jar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afe access to supervisor memory. Its strictly encourag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 variables and system vectors via the Ssystem(), because this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for multiuser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system(int mode, long arg1, long ar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arg2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arg1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#mode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#$0154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</w:t>
        <w:tab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$0c(sp)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rior to any further Ssystem() usage, your application should first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supports this call. If it does,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ystem(-1, 0L, 0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e Ssystem() does _NOT_ depend on the SECURE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ny values returned by the kernel on 'reserved' field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cumented and no software should rely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Availabl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e returned value is always LONG, so, if you're a C programm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cast the result to the type specified in the 'return'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</w:t>
        <w:tab/>
        <w:t>mode</w:t>
        <w:tab/>
        <w:tab/>
        <w:t>arg1</w:t>
        <w:tab/>
        <w:t>arg2</w:t>
        <w:tab/>
        <w:t>return</w:t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  <w:tab/>
        <w:t>----</w:t>
        <w:tab/>
        <w:tab/>
        <w:t>----</w:t>
        <w:tab/>
        <w:t>----</w:t>
        <w:tab/>
        <w:t>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OSNAME</w:t>
        <w:tab/>
        <w:tab/>
        <w:t>NULL</w:t>
        <w:tab/>
        <w:t>NULL</w:t>
        <w:tab/>
        <w:t>long</w:t>
        <w:tab/>
        <w:t>$4d694e54 for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>OSXNAME</w:t>
        <w:tab/>
        <w:tab/>
        <w:t>NULL</w:t>
        <w:tab/>
        <w:t>NULL</w:t>
        <w:tab/>
        <w:t>long</w:t>
        <w:tab/>
        <w:t>$46726565 = Free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OSVERSION</w:t>
        <w:tab/>
        <w:t>NULL</w:t>
        <w:tab/>
        <w:t>NULL</w:t>
        <w:tab/>
        <w:t>long</w:t>
        <w:tab/>
        <w:t>$010e0662 = 1.14.6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  <w:tab/>
        <w:t>TOSHEADER</w:t>
        <w:tab/>
        <w:t>0L</w:t>
        <w:tab/>
        <w:t>NULL</w:t>
        <w:tab/>
        <w:t>short</w:t>
        <w:tab/>
        <w:t>TOS version number in low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>OS_BUILD_DATE</w:t>
        <w:tab/>
        <w:t>NULL</w:t>
        <w:tab/>
        <w:t>NULL</w:t>
        <w:tab/>
        <w:t>long</w:t>
        <w:tab/>
        <w:t>$040c07dc = 4.XII.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  <w:tab/>
        <w:t>OS_BUILD_TIME</w:t>
        <w:tab/>
        <w:t>NULL</w:t>
        <w:tab/>
        <w:t>NULL</w:t>
        <w:tab/>
        <w:t>long</w:t>
        <w:tab/>
        <w:t>$04090a16 = Thu 9:10:22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  <w:tab/>
        <w:t>COMPILE_TYPE</w:t>
        <w:tab/>
        <w:t>NULL</w:t>
        <w:tab/>
        <w:t>NULL</w:t>
        <w:tab/>
        <w:t>long</w:t>
        <w:tab/>
        <w:t>the CPU the kernel was compiled fo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  <w:tab/>
        <w:t>FEATURES</w:t>
        <w:tab/>
        <w:t>NULL</w:t>
        <w:tab/>
        <w:t>NULL</w:t>
        <w:tab/>
        <w:t>long</w:t>
        <w:tab/>
        <w:t>memory protection/VM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NAME identifies the operating system type. Returned longword contains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which interpreted as an ASCII string gives a 4-character ID. For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 is $4d694e54 ('MiN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XNAME identifies the subtype of the operating system. If this call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at means, that no subtype is available. Otherwise the returne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preted as an ASCII string gives a 4-character sub-ID. For FreeM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derivative of the MiNT, the returned value is $46726565 ('Fre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VERSION identifies the exact operating system version. Returned longwor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2 bit version number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7</w:t>
        <w:tab/>
        <w:t>$62 ('b') if beta release, zero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-15</w:t>
        <w:tab/>
        <w:t>binary patchlevel number ($55 for pl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-23</w:t>
        <w:tab/>
        <w:t>binary minor version number ($0e for x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-31</w:t>
        <w:tab/>
        <w:t>binary major version number ($01 for 1.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EADER allows to access the TOS header in order to get some informatio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allows to access the first 1024 longwords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required longword, relative to the begin of the TOS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specified as arg1. Only even values are allowed (bit 0 of the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sked out by the kernel). Always a whole longwor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BUILD_DATE returns a 32 bit value with the build dat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15</w:t>
        <w:tab/>
        <w:t>binary year ($07dd for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-23</w:t>
        <w:tab/>
        <w:t>binary month ($0c for the Dec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-31</w:t>
        <w:tab/>
        <w:t>binary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BUILD_TIME returns a 32 bit value with the build tim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7</w:t>
        <w:tab/>
        <w:t>binary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-15</w:t>
        <w:tab/>
        <w:t>binary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-23</w:t>
        <w:tab/>
        <w:t>binar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-31</w:t>
        <w:tab/>
        <w:t>day of week (1 for monday, 2 for tuesday ... 7 for sun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TYPE returns a 32-bit value specifying the CPU type the kern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iled for.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15</w:t>
        <w:tab/>
        <w:t>binary CPU ID ($001e = 68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-31</w:t>
        <w:tab/>
        <w:t>reserved for FPU ID (currently 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returns a 32-bit value specifying the state of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memory protection (1 = turn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virtual memory (1 = turn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31</w:t>
        <w:tab/>
        <w:t>reserved for futur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ie Ja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</w:t>
        <w:tab/>
        <w:t>mode</w:t>
        <w:tab/>
        <w:tab/>
        <w:t>arg1</w:t>
        <w:tab/>
        <w:t>arg2</w:t>
        <w:tab/>
        <w:t>return</w:t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  <w:tab/>
        <w:t>----</w:t>
        <w:tab/>
        <w:tab/>
        <w:t>----</w:t>
        <w:tab/>
        <w:t>----</w:t>
        <w:tab/>
        <w:t>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  <w:tab/>
        <w:t>GETCOOKIE</w:t>
        <w:tab/>
        <w:t>tag</w:t>
        <w:tab/>
        <w:t>NULL</w:t>
        <w:tab/>
        <w:t>long</w:t>
        <w:tab/>
        <w:t>get Cookie Jar value for 'ta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  <w:tab/>
        <w:t xml:space="preserve">GETCOOKIE     </w:t>
        <w:tab/>
        <w:t>slot</w:t>
        <w:tab/>
        <w:t>NULL</w:t>
        <w:tab/>
        <w:t>long</w:t>
        <w:tab/>
        <w:t>get Cookie Jar tag of number 's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  <w:tab/>
        <w:t>SETCOOKIE</w:t>
        <w:tab/>
        <w:t>tag</w:t>
        <w:tab/>
        <w:t>value</w:t>
        <w:tab/>
        <w:t>0</w:t>
        <w:tab/>
        <w:t>place tag/value in the Cookie J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COOKIE fetches required information from the Cookie Jar. If 'arg1' is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ger than 65535 ($ffff), it is interpreted as a tag id. The Cookie Jar is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ch a tag, then if the tag is found, the corresponding slot value i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-1 otherwise. If 'arg1' is a value between 1 and 65535, it is interpre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 number, not a tag id. Then the corresponding tag id is fetched and return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ue of -1 if the specified slot is free or does not exist at all (a slo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 the end of the Cookie Jar was specified). The first slot in the Cookie J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number 1. If 'arg1' is equal to a zero, then the Cookie Jar is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ULL cookie, then the corresponding slot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COOKIE places a tag id specified by the 'arg1' with the value of the 'arg2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kie Jar. If a slot with the specified tag id already exists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with the new value. NULL cookie is reallocated automatically and it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rrected. If there are no more free slots, no action is performed and ENSM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instead. SETCOOKIE requires euid root, EACCDN is returned otherwise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is performed either. SETCOOKIE refuses to place a cookie (a value of -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) whose tag id contains a zero-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</w:t>
        <w:tab/>
        <w:t>mode</w:t>
        <w:tab/>
        <w:tab/>
        <w:t>arg1</w:t>
        <w:tab/>
        <w:t>arg2</w:t>
        <w:tab/>
        <w:t>return</w:t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  <w:tab/>
        <w:t>----</w:t>
        <w:tab/>
        <w:tab/>
        <w:t>----</w:t>
        <w:tab/>
        <w:t>----</w:t>
        <w:tab/>
        <w:t>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</w:t>
        <w:tab/>
        <w:t>GET_LVAL</w:t>
        <w:tab/>
        <w:t>addr</w:t>
        <w:tab/>
        <w:t>NULL</w:t>
        <w:tab/>
        <w:t>long</w:t>
        <w:tab/>
        <w:t>returns lword from specified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</w:t>
        <w:tab/>
        <w:t>GET_WVAL</w:t>
        <w:tab/>
        <w:t>addr</w:t>
        <w:tab/>
        <w:t>NULL</w:t>
        <w:tab/>
        <w:t>short</w:t>
        <w:tab/>
        <w:t>returns word from speified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  <w:tab/>
        <w:t>GET_BVAL</w:t>
        <w:tab/>
        <w:t>addr</w:t>
        <w:tab/>
        <w:t>NULL</w:t>
        <w:tab/>
        <w:t>char</w:t>
        <w:tab/>
        <w:t>returns byte from specified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  <w:tab/>
        <w:t>SET_LVAL</w:t>
        <w:tab/>
        <w:t>addr</w:t>
        <w:tab/>
        <w:t>value</w:t>
        <w:tab/>
        <w:t>0</w:t>
        <w:tab/>
        <w:t>sets a byte at a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  <w:tab/>
        <w:t>SET_WVAL</w:t>
        <w:tab/>
        <w:t>addr</w:t>
        <w:tab/>
        <w:t>value</w:t>
        <w:tab/>
        <w:t>0</w:t>
        <w:tab/>
        <w:t>sets a word at a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</w:t>
        <w:tab/>
        <w:t>SET_BVAL</w:t>
        <w:tab/>
        <w:t>addr</w:t>
        <w:tab/>
        <w:t>value</w:t>
        <w:tab/>
        <w:t>0</w:t>
        <w:tab/>
        <w:t>sets a longword at a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LVAL, GET_WVAL and GET_BVAL fetch and return a longword, a word or a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 from the address of supervisor area specified as a 16-bit, eve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passed as 'arg1'. Odd numbers get decreased by 1 for GET_LVAL and GET_WV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from $0008 up to $ffff are allowed, the call returns a zero for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$0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LVAL, SET_WVAL and SET_BVAL places a longword, word or byte value respec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'arg2' at address specified by 'arg1'. Since this call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ng operating system variables located within the supervisor area (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k), all SET_xVAL modes are restricted for euid root and return EACCDN if c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privileg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</w:t>
        <w:tab/>
        <w:t>mode</w:t>
        <w:tab/>
        <w:tab/>
        <w:t>arg1</w:t>
        <w:tab/>
        <w:t>arg2</w:t>
        <w:tab/>
        <w:t>return</w:t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  <w:tab/>
        <w:t>----</w:t>
        <w:tab/>
        <w:tab/>
        <w:t>----</w:t>
        <w:tab/>
        <w:t>----</w:t>
        <w:tab/>
        <w:t>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  <w:tab/>
        <w:t>SYS_SLEVEL</w:t>
        <w:tab/>
        <w:t>slevel</w:t>
        <w:tab/>
        <w:t>NULL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  <w:tab/>
        <w:t>SYS_SLEVEL</w:t>
        <w:tab/>
        <w:t>-1</w:t>
        <w:tab/>
        <w:t>NULL</w:t>
        <w:tab/>
        <w:t>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</w:t>
        <w:tab/>
        <w:t>RUN_LEVEL</w:t>
        <w:tab/>
        <w:t>0 | 1</w:t>
        <w:tab/>
        <w:t>NULL</w:t>
        <w:tab/>
        <w:t>0</w:t>
        <w:tab/>
        <w:t>negative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</w:t>
        <w:tab/>
        <w:t>RUN_LEVEL</w:t>
        <w:tab/>
        <w:t>-1</w:t>
        <w:tab/>
        <w:t>NULL</w:t>
        <w:tab/>
        <w:t>run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</w:t>
        <w:tab/>
        <w:t>TSLICE</w:t>
        <w:tab/>
        <w:tab/>
        <w:t>slices</w:t>
        <w:tab/>
        <w:t>NULL</w:t>
        <w:tab/>
        <w:t>0</w:t>
        <w:tab/>
        <w:t>negative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</w:t>
        <w:tab/>
        <w:t>TSLICE</w:t>
        <w:tab/>
        <w:tab/>
        <w:t>-1</w:t>
        <w:tab/>
        <w:t>NULL</w:t>
        <w:tab/>
        <w:t>slices</w:t>
        <w:tab/>
        <w:t>current time_slic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_SLEVEL resets the current security level to a value specified by 'arg1'. Only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0, 1 and 2 are accepted, EACCDN is returned otherwise. This mode is restricted to e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. If 'arg1' is equal to a -1, the current security level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_LEVEL stops multitasking if 'arg1' is a zero and enables it again if it is equa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o other values are accepted and EACCDN is returned. This mode is restricted to e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. 'arg1' equal to a -1 allows you to interrogate the runlevel being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LICE allows you to set/interrogate the timeslice value. Values are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ICES keyword in MINT.CNF. 'arg1' equal to -1 returns the current global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modes 16-18 are new in FreeMiNT 1.1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</w:t>
        <w:tab/>
        <w:t>mode</w:t>
        <w:tab/>
        <w:tab/>
        <w:t>arg1</w:t>
        <w:tab/>
        <w:t>arg2</w:t>
        <w:tab/>
        <w:t>return</w:t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  <w:tab/>
        <w:t>----</w:t>
        <w:tab/>
        <w:tab/>
        <w:t>----</w:t>
        <w:tab/>
        <w:t>----</w:t>
        <w:tab/>
        <w:t>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752</w:t>
        <w:tab/>
        <w:t>TIOCMGET</w:t>
        <w:tab/>
        <w:t>addr</w:t>
        <w:tab/>
        <w:t>NULL</w:t>
        <w:tab/>
        <w:t>short</w:t>
        <w:tab/>
        <w:t>reserved for the Mi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CMGET is reserved for the MiNT Library and shouldn't be used b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ystem(), if supported by the kernel, is used by the MiNT Library as of patchlevel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