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'minit' creates minixfs filesystems. Then can be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ormatted disk or a TOS filesystem, then can also be creat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n already existing minix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ING MINIT TO CREATE FILESYSTEMS WILL IRRETRIEVABLY WIP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This includes using it to create a filesystem 'on to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one.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cide to make a filesystem you must decide which kind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. There are two kinds at present V1 and V2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quivalent Minix filesystems. V1 filesys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nix filesystems used with all versions of Minix, they d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rtcomings, there is only one kind of file access time and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can be at most 64Mb in size. V2 filesystems are new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2 filesystems used by Minix 1.6xx (and presumably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ree access times and can be any size (if you har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it). I would strongly advise the use of V2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pply the -V option to minit you will make a V2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quite end there though. There are a couple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. Under Minix itself you can have filenames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haracters in length. Minixfs uses this value by default.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called 'directory increment' which allows you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is parameter must be a power of two between 1 and 8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can be 1,2,4 or 8. The maximum filenam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maxlength= increment*16 - 2. Thus increments of 1,2,4,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aximum filename lengths of 14,30,62 and 126 respectivel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every filename whatever length occupies this spac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crement to 8 then a filename of length 1 will still use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directory as a filename of length 126. Setting this too hi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directory operations somewhat. 2 is a reasonabl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NB If you use Minix itself then only the default increment (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Minix; other values will seriously confuse Minix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o be accessible to Minix use increment 1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option allows you to set the directory increment, follow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you want. If this option is not present then a value o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options deal with 'protection'. This is a somew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Basically protection is a method I use to prevent TOS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xfs partition when MiNT is not running, if TOS did t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amaged (possibly irreparably). If you will always use M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xfs, or you are absolutely certain you will never write to a Minix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ithout MiNT/Minixfs running then feel free to use no prot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is rather unlikely so you usually will need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There are currently two methods. Null Disk and other partition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 disk makes TOS think it's root directory is full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rite to a filesystem because it can't cre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ull disk doesn't work then you can try an alternate parti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 have software with an XHDI version of 1.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'-t' option to minit you can find out your XHDI vers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ID is a three character identifier for the partition type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GEM and BGM for its filesystems; you can use other types to ensur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access the partition and Minixfs can. There are quite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Not all hard disk software allows the partition ID to be edi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can only automatically access other partitions with XHD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see the information provided by the '-t'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XHDI compliant software and you can edit the parti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ID MIX for Minixfs (you can also use RAW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it). After altering the ID, reboot and use minit as normal and 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minit tries to find out the size of a partition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fail. If it does then you must enter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) manually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des are part of the filesystem. Every file/directory/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system uses precisely one inode. If you run out of inod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any more files/directories/symbolic links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ready there. The default number of inodes is a third the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. If you want to create more then use the '-i' option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have at most 65535 inodes on a filesystem.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suffice, but you can increase this if you will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option writes out part of the filesystem called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only. If you accidentally wipe out the start of a parti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allow some data to be salvaged. If the start of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out then the partition may not be even recognised as minix, so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help under these rare circumstances. Note: you must us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rmeters you used to create the fileyst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is a test option. It does almost everyth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system without writing anything. It also gives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ptions (e.g. XHDI support) the driver software may have. Use of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before actually creating the partition; it wont har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*huge* partition is a partition where the logical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1K. In practice this means bigger than 64Mb (or 32Mb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software). Unlike TOS filesystems when you create a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bigger than 64Mb the filesystem is still accessed in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if you create a 1 byte file when the logical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4K you use up 1K of the disk not the 8K (2 sectors) TOS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tition you are creating is huge then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is basically down to bugs and inconsistencies 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've tried to work around these as much as possibl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anything. The rules are explained below, which should hel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such a partition and minit complains. Generally m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it can't find a work around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rive letter is A-P (inclusive) you should always be O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oftware which conforms to XHDI  then you should al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and you might want to set the partition ID to MIX as wel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the case then you may need to either obtain XHDI 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repartition/reorder (set the ID's so the large parti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rd drive) to make the large partition drive A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-P restriction may be fixed in future versions of Minixf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demand (however it is rather trick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A T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you want to turn a Minixfs partition back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artition then you can use the '-r' option. This will re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ilesystem on the partition selected. Certain hard disk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the new filesystem, so always reboot after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at present if you created the file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minit. If there is any demand I may add an optio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f the filesystem is older, by 'improvising'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ard disk software (e.g. ICD) and disk tools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 single partition without disturbing the others.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ware then please use as opposed to the '-r' option. Such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under all circumstances (e.g. filesystems made with older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The primary reason I added the '-r' option was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tition rebuilding software to be saved the effort of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artitioning their hard disks to get a TOS filesyst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options must come a drive letter (either case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 You will then be given a warning, if you type 'y' or 'Y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, otherwise it is aborted. If you are running Minixfs/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hould be instantly recognisable. To check try using 'mfscon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some status info about translation modes (see minixf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'drive X: is not minix' then there may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booting, if that doesn't work try recreating a TOS parti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option in you hard disk driver sofware to do this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 without any protection options. If this still fails t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r software currently cannot use Minixfs partitions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(see the file 'bugs.doc'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not make the partition you boot from or the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MiNT and minix.xfs a Minixfs partition. This is because TOS can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xfs partition or run MiNT/minix.xfs from a Minix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inixfs filesyste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2 filesystem 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V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V2 filesystem with increment 2 and null disk protection on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V -d 2 -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disk driver software used to access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t 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