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ecknoball demo versio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e texte franais regardez un peu plus loin dans le tex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ame version that you have now is a limited version. I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five levels and one "big bos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 else  in the complete version ? At first more music :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 different (and nice) music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re graphics : At every zone end you'll see a new little gir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re levels : 30 levels "breakout" + six levels "shoot them up"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 nice end sequence, for those that will reach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y  eternal  greetings  for  the modest fee that you won't forg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 version  du jeu que vous avez entre les mains est un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de.  Elle  comporte uniquement cinq niveaux reprsentatifs du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un "big bos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i  de plus dans la version complte ? D'abord plus de mus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une dizaine de superbes musiques diffren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lus  de  graphisme : vous pourrez voir une petite nana diffr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 fin de zon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lus de niveaux : 30 niveaux "casse-briques" plus six niveaux "sh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up", tous diffr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Une zolie squence de fin, pour ceux qui arriveront au 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Mon ternelle reconnaissance pour la modeste contribution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manquerez pas de m'envoyer 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