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Files demo by Sinbad of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has been "fixed" to work on *most* TOS versions. Sorry if it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version. The demo may work on a 512K machine. If not, remove XF.M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on an STE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mo has many text docs, samples, images (none of which I am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- barr a few images). Me? I wrote the interfac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a text file you have JUST exited, takes you back to it, witho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load... W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, when returning from viewing a text doc, the screen may look od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sk me why it does this... reselect the file you just looked a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members, esp. Tronic, Baggio, Hazza, plus #atari mates: stos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, steph/tracii, flinny, andreww, anzaine, radak, wo, ph0enix, l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, evl, faramir, creator, SWE, hackbear, markb, dustman, TMC, Gazz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ba, swampdog, K2000, cajun, ajalkane, GeeCK, fraccy, snail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es like Darran Taplin, Mark Nobes, Deano, etc, et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