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FIT! - Scant and Sca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arch 16 , 1994 ... hey, it's my birthday in two day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UFIT! ... the ST UseNet&lt;=&gt;FidoTechnolog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eve Caple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pcaple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3d69@cc.keele.ac.uk (Until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 Caple at 90:103/107.0@NeST.Ftn (-=UnPublished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STUFIT! you need to have a UUCP Email/New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a FidoTechnology mail system. STUFIT!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pressed Email/News batches to Uncompressed Fidostyle PK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sound simple... it isn't! Try writing it some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al setup would us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v3.72+ with associated XHOSTS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.TTP to pack/unpack UseNe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IT! to do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MAIL to import/export the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to read / reply to all your ma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be running stuff like HERMES, or QBBS etc...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llow all the users on your system access to both 'wor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IT! consists of 5 programs, although only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called by the user. The two main programs, 'UFTOSS2.TT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NFU2.TTP', call the other three as needed. They operate a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what they are doing, and will normally recover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ughter' programs should bomb out :-) STUFIT! also write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boring logfiles.. as did it's PC predecessor up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: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any of the programs with no commandline argumen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help text will be produced on screen. I have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below so you can see what sort of information mus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... and also what the shell programs are telling the other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people like to know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s show , pretty clearly I think, how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.. The sample CONFIG file, and the seperate CONFIG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that in great detail &lt;bet you'll be bored&gt;...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notice - you can have as many config files as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any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distributed as SUPPORTWARE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, fine... if you want to pass it on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ine too.... but if you want any SUPPORT for it,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&lt;grin&gt;. I don't mind if no-one 'registers'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MONEY = NO_HELP_WHEN_YOU_HAVE_A_PROBLEM  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contributing , I will accep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Deuts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 only (if not -  a UK Cheque, Postal Order or EuroCheque for UK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ggle and offer me something just as nic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 ... My phone number is VOICE ONLY, or write to me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ailmai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P.C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B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    CW1 3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4-270-583287 (ONLY between 8pm and 10pm UK Time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ail addresses at top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ido -&gt; UseNet con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ANFU2 -c &lt;config&gt; -a &lt;address&gt; -h &lt;hostdir&gt; -d &lt;DELETE|NODELETE&gt; -N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ANFU2 -c config -a 2:255/404.1 -h exnet2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config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the FidoNet address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dir is the uucp host to bu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ill delete process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ETE will save process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Zone will ignore the ZONE in the PA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seNet -&gt; Fido con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FTOSS2 -c &lt;config&gt; -h &lt;mailqueue&gt; -d &lt;DELETE|NODELETE&gt; [-&lt;c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UFTOSS -c config -h mqueue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config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ueue is the name of spool director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ill delete proc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ETE will save proc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&lt;code&gt;] is optional command to sel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ly news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sOnly or -MailOnly are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(*</w:t>
        <w:tab/>
        <w:t>And the daughters.... : *)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mpMail -c config -a address -i batch -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the user.name@site the mail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is the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is the FidoNet mail packe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mpNews -c config [-quiet] -i batch -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supresses a lo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is the DECOMPRESSED batched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is the FidoNet mail packe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-FU2 -c config -i packet -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is the batched news fil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is the UnArced FidoNet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Hope you have fun!!!!! Welcome to my worl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