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                        ***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****   **  **          **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*****   **  **  ******  ***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**      **  **  ******   *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**      **  **            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**      **  **             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**      **  **         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**      **  **         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******  ******          **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 *****   *****          *****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o r t &amp; C r u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ierend auf Ecu 1.09 von Heinz Ozw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Se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301/701.2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 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ist Freeware. Jeder darf es f�r den privaten Gebrauch 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 und  kostenlos weitergeben.  Die Verbreitung  durch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zul�ssige, wenn daf�r keine zus�tzliche Geb�hr verla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ertrieb durch  PD-Versender bedarf meiner  schriftlich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Anwender ist f�r den  Schaden, der ihm durch ECU  ent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en er mit ECU anrichtet, selbst verantwortlich. 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und/oder Verbesserungsvorschl�ge nehme ich aber ger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. Ich verspreche aber nicht, da� ich sie auch  ber�cks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ist als  Ersatz von ComScan,  Export, Bye und  Crunch f�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gedacht. Dabei arbeitet ECU bevorzugt mit LED und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zusammen. Einen anderen  Editor kann man vermutlich 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wenn er das  gleiche Dateiformat wie LED  verwendet.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The-Box zu ersetzen  kann dagegen problematisch we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iden Mailer unterschiedliche Dateinamen voraus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ben�tigt  zum Betrieb  einen Atari-ST  (1MB bevorzugt)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(es soll immer noch  Leute geben, die mit einem 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 versuchen einen  Point zum Laufen  zu bringen), LE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Editor (notfalls geht es  auch mit Pandora), LHARC 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liebiges anderes Kompressionsprogramm) und BinkleyTer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Box (ab Ecu 1.06) al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Installation  setzen  wir einmal einen funktio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voraus. Dann ist die gr��te H�rde bei der Installa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bereits �berwunden. Alles, was dann noch zu tun bleibt,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opieren Sie ECU.PRG auf die Festplatte zu den ganz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tarten Sie LED, und �berzeugen Sie sich, da� die Option `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Scan' nicht  aktiv ist.  LED darf  Echo-Mails nicht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Area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rstellen Sie die Datei ECU.CFG. Sie mu� sich im gleich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is wie ECU.PRG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eile von E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CU ist zuverl�ssig. Im Gegensatz  zu ComScan hat es mir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 - nicht einmal in der Testphase - die Platte zersch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CU kann Areas f�r mehrere Hosts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CU unterst�tzt  4d-Adressierung, und  kann sie  fast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3d-Adressen m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CU erzeugt Flow-Files wahlweise f�r BinkleyTerm oder Th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eile von E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CU ist langsamer als Export oder Bye. Daf�r werden di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- wie bei ComScan - auch gleich komprimiert. Dies is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twas l�ngere Laufzeit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 Konfigurationsdatei werden  die Hosts  und die  Are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. Aus dieser Datei erf�hrt ECU welche Mails f�r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bestimmt sind,  und was mit  den Mails zu  tun ist. Di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ung dieser Datei befand  sich bisher an dieser  Stelle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leiche  Datei  aber  auch  von anderen Programm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und ich keine Lust habe den Aufbau dieser Datei immer 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zu beschreiben,  (vor allem bei  �nderungen wird das  l�s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in vielen Dateien immer die gleichen �nderungen  vor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mu�) habe ich  beschlossen, f�r die Konfigurationsdatei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Beschreibung zu  machen. Diese Beschreibung 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atei CFG.TFM. Sie geh�rt zur Dokumentation all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die diese Konfigurationsdatei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Parameter k�nnen auch in der Kommandozeile angegeben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Diese Parameter haben in der Regel h�here Priorit�t a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Anweisungen in d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mit / k�nnen Optionen auch mit - 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k�nnen die  Werte yes (1),  no (0) und  toggle annehm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nur das jeweils erste Zeichen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Filename  ohne weitere  Zus�tze bezeichnet  die zu le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datei. Wenn  keine Datei  beim Aufruf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lie�t ECU die Datei EC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Programm gibt einen Kurzen Hilfstext aus. Danach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 sofort  abgebrochen.  Die  �brigen Parameter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datei werden  nicht mehr  verarbeitet. Statt 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uch nur ?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kann  das Komprimieren  der Header-  und Messa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- und  ausgeschaltet werden.  Mit /Cyes  werden Hea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Files komprimiert. Dies entspricht dem Ver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CU.CFG Compress angegeben wurde, aber nicht NoCrunch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no werden weder die  Message- noch die Header-Files  kom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ert. Es werden  auch keine alten  Mails gel�scht. Dies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cht  dem  Verhalten,  wenn  in der Konfiguartionsdatei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unch aber nicht Compress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Option kann der Dupe-Checker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mit /Dyes wird er eingeschaltet, mit /Dno wird 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altet. /Dtoggle kehrt  den aktuellen Zustand  u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/D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kann gezwungen werden,  auch dann ein Flow-File 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, wenn an einen Host nichts geschickt werden mu�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se kann  man BinkleyTerm  zwingen dort  anzuruf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f�r  den Host  vorhanden ist.  Mit /Fyes  werden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s Flow-Files erzeugt, mit /Fno  nur f�r die Hosts,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klich etwas geschickt werden  mu�. /Ftoggle kehrt die  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ng von DummyFLO um. Default if /F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ch das Verhalten des /F-Schalters beim Aufruf von Ecu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icht ver�ndert. Wenn /F oder /F1 angegeben wurde, wir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e Hosts ein Flowfi-le erzeugt. Wenn dabei f�r einen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n gepacktes oder ungepacktes Paket erforderlich ist, wir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zeugt. F�r Hosts, bei denen DummyFLO nicht angegeben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der f�r die Flowfiles mit `DummyFLO 0' abgeschaltet wu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rd ein Flowfile aber kein Paket erzeugt. Wenn /F0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, werden - unabh�ngig von den Angaben in der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datei - keine Flowfile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Log-Files wird festgelegt. Alle Meldung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 Datei 'filename' geschrieben. Default ist B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t wird die  Ausf�hrlichkeit der Fehlermeldungen 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Zeit sind nur die Werte  0 - keine Ausgabe ins Log-Fil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1 - alles ins Log-File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Option kann  QuickScan ein- und ausgeschalte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 Mit  /Qyes wird  QuickScan eingeschaltet.2  Mit /Qn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Scan abgeschaltet, und mit /Qtoggle wird der bisher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tellte Zustand umgedreht. Default ist /Q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Option werden  die Areas unabh�ngig von 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 gel�schten  oder  exportierten  Mails gepackt. Di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komprimiert, wenn sie mindestens einen gel�schte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g enthalten,  und alle  L�cken in  den Message-Fil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lossen. Das  Crunch-Limit in  den Areas  (s. Crun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iert. Diese Option wird mit /Pyes (bzw. /P)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Verhalten von Ecu bei Fehlern bestimmt. Mit /Wyes h�lt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inem Fehler an und wartet auf eine Eingabe des Benu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/Wno werden  Fehler nur in  das Log-File eingetra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Programm - wenn m�glich - fortgesetzt. /Wtoggle ke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kung von NoPause um. Default ist /W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en von E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liest  die Header  aller Areas  und entscheidet  an Ha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Flags und  des Datums,  was mit  der Mail 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ails, die  �lter sind  als die  angegebene Anzahl  von T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gel�scht,  es sei  denn bei  ihnen ist  das HOLD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-Flag gesetzt. Die �berpr�fung des HOLD- bzw. LOCA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mit  den Befehlen  KillHold bzw.  KillLocal in  der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f�r einzelne Area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ails, die nach dem Senden gel�scht werden k�nnen, und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ts  gesendet  wurden,  werden  gel�scht.  Eine als 'K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' markierte Mail  wird erst beim  n�chsten Aufruf von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m Exportieren dieser Mail gel�scht. Nicht bei dem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f, bei dem sie export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ails, bei  denen das  LOCAL-Flag gesetzt  ist, werden  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t. Dies kann durch  setzen des HOLD-Flags verhinde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 Als gel�scht markierte  Mails werden nat�rlich nicht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t. Das  LOCAL-Flag wird  von LED  bei allen 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en gesetzt.  Bei importierten  Mails ist  das Flag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t. Es scheint daher ausreichend sicher zu sein, die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idung �ber das Senden von diesem Flag abh�ngig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ails, bei denen das  DELETE-Flag gesetzt ist, werden 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-Datei entfernt. Wenn solche Mails gefunden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ie Area auf jeden Fall komprimiert.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selektiert wurde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das From-Feld  im Header leer  ist, tr�gt Ecu  ein ?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D betrachtet  einen Header  ohne Absender  als Dateien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gt die folgenden Mails  nicht an. Eigentlich sollte  j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schon f�r richtige Message-Header sorgen, aber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nicht der Fall ist, ist dies immer noch die beste 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also der Verdacht besteht,  da� LED nicht alle Mails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gt, sollte man Ecu einmal aufrufen bevor in die verd�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eue Mails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einer exportierten  Mail werden zuerst  alle Kontroll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m Anfang und Ende der Mail entfernt. Diese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neu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dem  Text der  Nachricht werden  die folgenden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der  Empf�nger ein  Point mit  4d-Adresse ist, 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T-Zeile erzeugt (nur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 der  Absender  ein  Point  mit 4d-Adresse is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PT-Zeile erzeugt (nur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die  Zone des  Empf�ngers nicht  mit der  Zone des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einstimmt, wird eine INTL-Zeile erzeugt (nur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ei einer Echo-Mail wird die AREA-Ze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Message-Id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schlu� an die eigentlich Nachricht folgen in eine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a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as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er Path (nur mit 3dPath in der Konfigurations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Meldung selbst kann ECU weiche Zeilenenden erzeug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mt ECU an, da� ein weiches Zeilenende vorliegt, wenn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vor dem Zeilenende ein Leerzeichen oder ein Divis steh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ung kann f�r jede Area eingestellt werden. Auch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Mail kann die �bersetzung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e Zeile ein &gt;-Zeichen  enth�lt, wird vor und nach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mer ein hartes Zeilenende  erzeugt. Ecu nimmt an, da�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bei solchen Zeilen um Quotes handelt, und die sollten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�ndert werden,  da das erfahrungsgem��  meistens un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e Zeile in der Mail mit einem Punkt beginnt3, wird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nicht ausgegeben, sondern als Befehl an ECU 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Zeit sind die folgenden Kommandos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 har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sofort werden keine weichen Zeilenenden mehr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Rest der Zeile  wird als Dateiname interpretiert. 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 dieser Datei wird an Stelle dieser Zeile in die Mai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�gt. Die eingef�gte Datei ist in LED 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 Signatur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f�r die Area, in der die Mail steht, eine Signatur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rt ist, wird  diese in dieser  Mail nicht erzeugt.  .p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gendwo vor der Tearlin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 sof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sofort d�rfen weiche Zeilenend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Stelle dieser Zeile wird eine Tearline eingef�gt.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 dieser Befehl, da einige AreaFix's eine Tearline 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t, ECU sie aber entfernt  und in einer Netmail nicht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-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areas werden in  der Regel nur  �ber einen Host  geroute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die Entscheidung also leicht, jeder Area einen Host  zu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. Bei Netmails  sieht es allerdings  etwas anders aus.  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�glichkeit  bestehen, jedem  Host eine  Netmail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ste Versuch dieses Problem zu l�sen bestand in einer 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Netmail-Area f�r jeden Host. Grunds�tzlich funktioniert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traten aber auch  einige Probleme damit auf.  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ist eine Netmail-Area, in der man angeben kann, �ber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die Mail laufen soll. Mittlerweilen beherrscht ECU beid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nten. Probleme sind dabei  noch nicht aufgetreten, daf�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inige �berraschende Features 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igene Netmail-Area f�r jeden  Host hat den Vorteil, da�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zu programmieren ist, und da� der Anwender auch recht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ersicht beh�lt, was  �ber welchen Host l�uft.  ein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llerdings, da� LED nur eine Netmail-Area unterst�tzt.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anderen Areas ist  der Anwender selbst daf�r  verantwort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die richtige  Adresse in den  Header gelangt. ECU 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in der FROM- bzw. TO-Zeile au�er dem Namen noch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geben. Die Adresse  steht hinter dem  Namen und wird  durch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Namen getrennt4. Diese Adresse  ersetzt die von LED bzw.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e Adresse. Als Adresse kann auch ein in der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datei definiertes Alias verwendet werden. Bei Netmails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die Adresse des Absenders als Zieladresse ein. Wenn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 (oder  keine) Adresse  in der  TO-Zeile steht,  ko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  den Absender  zur�ck. Er  wei� dann  wenigstens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hat aber auch Vorteile nur eine Netmail-Area f�r alle Hos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.  Man  kann  dann  von einigen n�tzlichen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s gebrauch machen, und man  kann so ziemlich sicher sei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Mails irgendwann ankommen. Ein Nachteil ist, da� man bei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Mail angeben mu�, �ber welchen Host sie laufen mu�.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vers�umt, kommt die  Mail allerdings auch irgendwann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- es sei  denn, es handelt sich  um eine Mail an  AreaFix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Methode  sollte man  die Netmail-Area  dem Host  zuord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en die meisten Netmails  laufen. Durch einen Zusatz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-Zeile kann eine Netmail aber zu jedem Host geleite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Dazu gen�gt es die Host-Adresse (oder ein Alias) 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n an den Anfang des Subject-Zeile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Auswahl des g�nstigsten Hosts verwendet Ecu das folgen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das  Crash-Flag im  Message-Header gesetzt  is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direkt an den Empf�nger geschickt. Ist der Empf�ng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, so wird die Mail an seinen Bossnode geschickt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4d-Adresse des Points angegeben werden. Wenn eine Fak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 angegeben  wurde, mu�  diese Adresse  in der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en,  da  BinkleyTerm  das  Paket  nicht  verschi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mail ist nur in der eigenen Zon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die  Subject-Zeile einer  Netmail einen  Host 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ammern enth�lt, wird die  Netmail an diesen Host 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ost mu� in ECU.CFG definiert sein. Sonst wird die 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Host geschickt, der die dem hier angegebenen Host �hn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 Adresse hat (also im gleichen Netz oder wenigstens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eichen Zone li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die Netmail an einen in der Konfigurationsdatei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n Host  oder an  einen Point  eines solchen  Hosts 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, wird sie direkt an den Host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ein Host im gleichen Netz wie der Empf�nger bekann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ie Mail an diesen Host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keine  der zuvor  angegebenen Methoden  zum Erfolg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ie Mail an den Default-Host der Area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-Files  sollen  das  Versenden  von Dateien erleichter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�er  der eigentlichen  Datei noch  eine zus�tzlich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, die Informationen  �ber die Prim�rdatei  enth�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m empfangenden Rechner automatisch ausgewe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st es dann m�glich, da� eine Datei automatisch in die File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s Empf�ngers aufgenommen  wird, und allen Usern 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f�gung steht,  ohne da� der  Sysop eingreifen mu�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m normalen File-Attach notwend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m  ST gibt  es meines  Wissens zur  Zeit ein  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-Files  unterst�tzt,  n�mlich  Stick&amp;Hatch  von Joop Koop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funktioniert zwar ganz ordentlich (wenn ma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 davon absieht, da� Binkley die erzeugten Files nicht  sie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irgendwie war es mir immer etwas unklar, was da so all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t, und warum gerade das, was ich wollte, n�mlich Fileare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n Hosts austauschen, zwar so tut als ob es 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iert, ich es aber irgendwie doch nicht zum Laufen kriege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ich anfing mir  zu �berlegen, wie man  mit LED und ECU 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verschicken k�nnte, vielen mir recht schnell zwei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. Beide  haben ihre  St�rken und  Schw�chen, so  da� ich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ie�lich entschlo� beide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chomail-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Variante  setzt  ECU  f�r  jede  Filearea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-Area voraus. Das hat den Vorteil, da� all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 Area im Konfigurationsfile einmal definiert werden 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, und das sich der  Benutzer um die Details kaum  noch k�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.  Wenn  man  aber  nur  in  Ausnahmef�llen Files in e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will,  dann ist  es nat�rlich  schon etwas  umst�nd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diese Area erst einrichten mu�. F�r diese F�lle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-Konzept etwas besser geeignet, aber noch geht es hier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chomail-Konz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Tick-Area wird  wie eine Echo-Area  definiert. In der 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wird lediglich angegeben, da� es sich um eine 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handelt (s. Tickarea) und welches Passwort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(s. Password). In AREAS.BBS mu� die Area nat�rlich auch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ert werden, sonst wird sie von LED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nun  ein File  in diese  Filearea geschickt  werden s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t  man  in  der  Area  einfach  eine Mail an den Syso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, an den man diese  Area sendet. Als Subject wird  d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ndige Dateiname, also ruhig mit Laufwerk und Pfad, 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il selbst mu� eine Zeile enthalten, die mit dem Tick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Schl�sselwort Desc beginnt. Der Rest dieser Zeile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kurz beschreiben. Alle Zeilen, die nicht mit dem 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beginnen, werden als Netmail  an den Host dieser Area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t. (Daher sollte m�glichst der Sysop als Empf�nger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Netmail-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zweiten  Variante gibt es  keine Areas, die  wie Echo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ehen, in Wirklichkeit  aber Netmails erzeugen.  Vielmeh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die  Mail an  den Empf�nger  tats�chlich als  Netmai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Attach geschrieben. Im Unterschied zum normalen 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vor  dem  Dateinamen  ein  spezielles  Zeichen,  der 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 angegeben.  ECU  erzeugt  dann,  wie  beim  Echo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zept, zum Prim�rfile ein  Tick-File. Allerdings fehlen EC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 ein paar Informationen, die in der Netmail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tmail mu�, au�er der Desc-Zeile, auch noch die Area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 Diese  Zeile beginnt  mit dem  Tick-Pr�fix, gefolgt 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 Area und  einem Wortzwischenraum oder  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folgt der  Name der Filearea,  wie sie beim  Empf�n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enden  eines  Files  geht  man �hnlich wie im Echo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zept vor. Man  mu� nur zus�tzlich  die Area und  den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Vorsicht ist  geboten, wenn ein  File nicht direk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t wird, sondern aus  versehen mit der normalen  Netmai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t wird. Die beteiligten Sysops finden es bestimmt nicht  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g. Daher sollten solche  Mails immer als Crashmail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AREAS.BBS wird ben�tigt, um die Reihenfolge der 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ie in LASTREAD.CED stehen, zu bestimmen. Ab 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ECU auch die �brigen Angaben dieser Datei auswerten.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e Format dieser Datei scheint nirgendwo dokumentiert zu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soll  hier eine  kurze Beschreibung  folgen, wel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von dieser Datei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eerzeilen und Zeilen, die mit einem Semikolon begi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iert. Vor dem Semikolon darf jedoch kein anderes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kein Leerzeichen,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m Dateianfang werden alle  Zeilen, die nicht mit  einem D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) beginnen, ignoriert. Normalerweise sind dies der System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und  der Default-Origin.  Die erste  dieser Zeilen 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-Origin.  ECU  benutzt  dieses  Origin bis eine -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 auftritt. Wenn in ECU.CFG schon Origins definiert w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erden sie durch das Default-Origi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eilen, die mit einem  Divis beginnen werden ignori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 enthalten in der  Regel den Bossnode, Origins 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ahl der Tage,  die eine Nachricht  im System bleib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erh�lt dies Informationen aus ECU.CFG, kann aber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aus AREAS.BBS  verwenden. In diesem  Fal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AYS und  -ORIGIN ausgewertet.  Die Angaben  gelten f�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gend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 allen  anderen Zeilen  erwartet Ecu  mindestens drei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und/oder Tabs  getrennte Bestandteile - 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readatei, den  offiziellen Namen und  den Host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Ecu 1.08 bzw. Llegada 1.03 werden mehr Informationen aus 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BBS �bernommen. Die Anzahl  der Ausnahmen in ECU.CFG 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verringert. Im Einzelnen werden jetzt die folgenden 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gen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Text  wird als Origin  an alle Mails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ngeh�ngt. Wenn als  Text das Schl�sselwort -RANDOM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t, wird ein zuf�lliger Text aus der Origin-Datei 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. Globale Anweisungen,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YS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fangene Mails, die �lter  als n Tage sind  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kale Mails werden nach  m Tagen gel�scht. m  kann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m Fall wird die Zeit aus ECU.CF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UNCH high low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H�chst- und  Mindestzahl von Mails  in der folgende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efiniert.  high gibt  an wieviele  Mails maxima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bleiben d�rfen,  low bestimmt die  Anzahl von Mail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r in der Area  bleiben. Mit crunch kann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viele �nderungen (gel�schte oder exportierte Mails)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lich sind, um Ecu zum Packen der Area zu bewegen. Die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sungen  entspricht  den  Befehlen  HighLimit,  LowLim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unch in EC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ASSWD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Passwrt f�r  die Area wird  definiert. Dise Anweis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f�r Tick-Area von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IGNATU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halt der angegebenen Datei  wird an das Ende jede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folgenden Area geschrieben. Dies entspricht der 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e-Anweisung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AGS 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flags  k�nnen KillLocal,  KillHold, NoOutput  und Tic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 werden. Die Flags entsprechen den entsprechen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sungen in ECU.CFG. Wie in ECU.CFG kann den Flags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Ausrufezeichen  vorangestellt  werden. 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wird dann gel�scht, und nicht aktiviert. Zwischen  Aus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zeichen und Flag d�rfen keine anderen Zeichen stehen. Me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 Flags k�nnen  auf einmal definiert  werden. Sie m�s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oder Tabs voneinander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A - Beispiel-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Bustopher Jones@4:7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Mr. Mistoffelees@5:1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[1:234/56]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ail geht an M.M. mit Adresse 5:18/0. Sie wird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1:234/56 geroutet. Sie wird aber nicht mit B.J.s Adre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4/56 gesendet, sondern mit 4:71/1. Wozu auch immer da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rherige Zeile erzeugt eine Tearline (---) in der Mai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auf folgende Text k�nnte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Bustoph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Mr. Mistoffe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[HoG]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&gt; Quotes sollten immer mit harten Zeilenenden verseh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&gt; da der Empf�nger sonst beim Umbrechen noch mehr Unheil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&gt; richten k�nnte als er eh schon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eigentliche Mail k�nnen weiche Zeilenenden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Hier ist es im Allgemeinen egal wo der Empf�nger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beginnt. In Tabellen oder Programmfragmenten sollte ma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rlich mit harten Zeilenenden arbeiten. '.h' und '.s'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Leerzeile. Daher nach '.s' die extra Leer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man  die Konfigurationsdatei  aus Anhang  A voraus,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etmails �ber  2:249/6 [Spam] geroutet.  Durch [HoG]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-Zeile wird diese Mail jedoch �ber 2:247/32 geroute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der   wird   auch   die   entsprechende   Fakenet  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:24000/9323) in den Message-Kopf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B - Return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Abschnitt ist f�r diejenigen interessant, die ECU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datei verwenden. ECU liefert beim Programmende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der Aufschlu� �ber das Vorliegen und evtl. �ber die Ar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 Fehlers gibt. Die folgenden Return-Codes k�nnen derzeit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hat keine Fehler erkannt und ist bis zum Ende  durchge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Fehler beim Laden des Re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Fehler  sollte eigentlich  nicht auftreten,  da d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-File ein Teil des Programm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ECU wurde mit /?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liegt zwar kein Fehler vor, aber trotzdem hat ECU se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t nicht getan, n�mlich die Areas nach zu sendenden M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Abbruch durch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ein Fehler, nach dem ECU noch h�tte weiter arbeiten 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n, hat der Anwender das Programm mit `Abbruch' verlas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Konfigurations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 hat  die  angegebene  Konfigurationsdatei  (oder ECU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Zu 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hat nicht genug Speicher um alle Area- und  Host-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gen oder eine Mail zu laden. Dieser Fehler ist eher un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inlich und deutet  auf ein internes  Problem in der 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rverwaltung hin. Wenn es nach einem Reset funktioniert,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ohl tats�chlich ein Fehler in der Speicherverwaltun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Reset nichts hilft, dann liegt es wohl doch an ein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e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Fehler in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kann  fast alles  bedeuten. Vielleicht  wurden 3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t, aber keine Fakenet-Adresse angegeben. Die 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 im Logfile sollte mehr aus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System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Fehler  bei  einer  Systemfunktion ist aufgetret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icht hat ECU eine Datei nicht gefunden, oder die Platt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, oder was auch immer. Auch hier sollte das Logfile  n�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 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C -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---&gt;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inf�hrung der Default-Area (s.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bernahme der Daten aus AREAS.BBS (s. UseAr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�hlbares Trennzeichen zwischen  Name und Adresse  (s.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---&gt;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ogrammkennzeichen vor Anweisungen (s. E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�schen von Schaltern (s.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tatistik in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ehler beim Suchen eines passenden Hosts be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ehler beim L�schen alter Cludges be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Verhindern von Netmails an einzelne Hosts (s. NoNet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ptionales Routing von Echomails (s. RouteEch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---&gt;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trategie zum Suchen eines passenden Hosts leicht ver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orrektur des Flow-File-Eintrags, wenn als  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absoluter Pfad oder ein Laufwerk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upe-Checker etwas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ehler bei zu langen Verweilzeiten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ndere Priorit�ten bei der �bernahme von Daten aus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ein Leerzeichen mehr in ARE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as neue Format f�r Last-Read-Pointer von LED 1.00 wir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�tzt (s. Led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�r ArcMail Pakete werden andere Dateinamen verwendet,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 k�nnen auch vom Anwender bestimmt werden. (s. Arcmai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3dAddress wird  nur noch  f�r die  Paket-Header verwende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Header wurden 3dNetmail und 3dEchomail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---&gt;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CU und LLEGADA greifen auf gemeinsame Routinen und Daten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ick-Files k�nn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runch kann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ist  einstellbar, wieviele  Mails mindestens  in ein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ib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---&gt;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QuickScan Modus, in dem nur die Areas untersucht werd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- oder Message-Files ge�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ldungen statt in Log-File in eine w�hlbare Message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---&gt;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low-Files f�r The-Box k�nnen erzeugt werden. (s. Create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ails  k�nnen  direkt   in  andere  Zonen   geschick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Zones, Default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rashmail wird immer mit 4d-Adressen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ls Default f�r Crunch wird  1 angenommen, statt bisher 0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nicht auch dann  die Messagebase komprimiert, wen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�schten Mails  vorhanden sind,  und kein  Minimum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3dMsgId funktioniert j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rashmail  funktioniert  jetzt   auch,  wenn  beim   Out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ein vollst�ndiger Pfad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kann eine maximale Anzahl von Mails in einer Area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(s. High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---&gt;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Generierung der INTL-Zeile kann erzwungen werden (s.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CU kann beim Start durch Dr�cken der Alternate-Taste ange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in potentieller Fehler beim Exportieren der Mails wurde  b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ntgegen der Behauptung beim  Update auf 1.06 wurde 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h nicht 4d verschickt. Jetzt wird in den Message-Hea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e 4d-Adresse eingetragen. Die Adresse im Paket  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nach den Angaben f�r den Default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CU kann in jeder Mail den Text f�r die Origin-Zeile 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einer Textdatei w�hlen (s. RandomOrigin, und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�r jeden Host  kann ein Komprimierungsprogramm  angegeb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---&gt;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in einer Area das NoOutput-Flag gesetzt ist, brauch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Area kein Hos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eilen, die mit einem TickIndicator beginnen, werden nur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ick-Mails gel�scht. In normalen Mails bleiben sie -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entlich sein sollte -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iche Zeilenenden werden nicht mehr erzeugt. Led f�gt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Bildschirmzeile kein  Zeilenende mehr ein.  Also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daraus  auch keine  weichen Zeilenenden  zu machen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jemand mit Led 0.10 arbeitete, dann w�re jetzt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genblick gekommen, auf eine neue Version umzust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 Mails kann eine Signatur eingef�gt werden (s.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clude-Dateien k�nnen in Mails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as Received-Flag wird beim Exportieren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Zonennummer in  TB-Flow-Files wird -  wie bei Crashmai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xtension an den Namen des Outbound-Directories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nn  zu  einem  TB-Flow-File  das  passende Binkley-Flo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angelegt  oder ge�ffnet  werden kann,  wird das TB-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icht meh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ei ArcPack k�nnen die  Paket- und Bundle-Name angegeben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eim Exportieren wird  die Absenderadresse nur  noch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es eine bekannte Pointadresse  ist, die als 3d- oder  4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 in einer Host-Defini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ummy-Flowfiles k�nnen f�r jeden Host einzel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rashmail kann komprimiert werden (s. PackCrash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�r jeden Host kann angegeben werden, wie genau sein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r Netmail-Adresse  �bereinstimmen mu�, damit  di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�ber diesen Host geroutet wird. (s. Match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 AREAS.BBS kann als  Origin der Text -RANDOM 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  Ecu  tr�gt  dann  einen  zuf�llig gew�hlten Tex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-Datei in Mails in die so gekennzeichneten Area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us�tzliche (bzw. ge�nderte) Optionen in AREAS.BBS: -DAYS (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t), -CRUNCH, -PASSWD, -SIGNATURE, 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Hexadezimale Extension des Outbound-Directories f�r andere 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omain-Directories  werden  unterst�tzt.  In  der  Msgid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s vorhanden, die Domai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