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3 is a simple public key package which uses LUC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e GNU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explain the theory of public key cryptograph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books and other references which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it. LUC is described in the Jan 1993 issue of Dr. Dobb's Jour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USE THIS SOFTWARE AT YOUR OWN RISK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nderstand that if the security of this system i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egal challenge is issued to your right to use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holly responsible for the consequences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 No warranty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read the code, understand it, and then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to trust it. LUC hasn't really been around long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reat degree of trust in it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 full featured system for email &amp;c.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etter off with RIPEM, PGP, TIS/PEM, another PEM imple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else which may not exist as of the time I'm wri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reason you couldn't use this with some scr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prencode (included here). A few such sample perl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utils directory and will be inst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cedure. See utils/README for some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L3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luck you can get awa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uilding gmp 1.3 or fgm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ing the makefile (changing GMPDIR and INST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n typ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n type make install (possibly as 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an ANSI C compiler (perhaps unproto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&amp;R compiler). GMP is usually faster if built with gc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etrusage, be sure to define GETR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ndo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 SUPPORTS THE FOLLOW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signed public keys (sort of a low assurance certificate,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nial of service attack by changing key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/de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ng/verifying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and verify signature operations will also verify the self-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ubli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of LUC is somewhere between 50% slower and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as RSA on the platforms for which I did testing.  The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ertainly be fine-tuned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standard Unix path variable syntax (: separated li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the search path for READING (but not writing)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ivate keys. If L3PATH is not set,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ponent of L3PATH must be writable (OK, I'm lazy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seed file gets st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 users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env L3PATH "$HOME/lkeys: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L3 search for key files first in $HOME/lkeys,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leaving . off this path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enkey and ssk do not use L3PATH for writing key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in your key directory ($HOME/lkeys or whatever)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ALG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LG can be set to either 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3ALG=1, RS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3ALG=2, LU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3ALG=3, a composition of RSA and LUC is used (s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nerate an L3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teps to generating an L3 public key. The command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genkey" and "ssk". Before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0. make a public key directory and cd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on a file name to hold your key (I use mch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below I'll use b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key b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f you want to use a key size other than the default 1024 bit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key bob [key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keysize is the number of bits. keysize may r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4 and 1900. operations with 1900 bit keys are very s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to type a random string. The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stem is dependent on your using a long str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lly typing it in, rather than just pasting it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be asked to type in a passphrase for your secre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orget this phrase and keep it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ake a few minute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ptionally include another argument after keysiz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some more "random" data in text form. For example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output of "netst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(Optional, bu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k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sk you for an identifier string and your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k digitally signs the combination of your key a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k stands for "self sign 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do step 2, encrypt and vsign will print ou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dicating that the key is not self signed.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at les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ntifier string must be less than 127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'll have files bob.pub and bob.p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.pub contains your public key (you'll need to send this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ommunicate with, beware that it is a binary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uuencode it for transmission by e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.prv contanis your encrypted private key. Don't give this to any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permissions are set up so that bob.prv isn't readable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generated a key, you can use L3 to sign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iscussion below we'll assume that bob is sen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will have access to the files: bob.prv and alice.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will have access to the files: bob.pub and alice.p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a file for Alice, Bob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alice &lt;file &gt;encrypted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will be propted for a random string. Again the secu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dependent on typing a fairly lo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encrypted version of fil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_file. Only Alice will be able to decryp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is a binary file, you'll need to uuencode it (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) for transmission via e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ice receives the file, she'l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alice &lt;encrypted_file &gt;plai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ver a copy of the original fil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way for bob to actually decrypt encrypted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 I'll add support for multipl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ob is sending a file to Alice which is digitally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bob &lt;file &gt;file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'll be prompted for his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then sends both file and file.sig to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ce verifies the signatur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ign bob &lt;file file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syntax is a little different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'll be prop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keyname &lt;file &gt;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file using keyname.prv (MD5 + LUC sign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ther commands which 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wd &lt;private1 &gt;priva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private1 with a new password. Of cours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assword of private1. private2 will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crypted with the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2pub &lt;private &gt;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public key from private key. You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f the private key. This is really a very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ssk (read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pub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md5 of a public key file. This is  RSADSIs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rogram modified to use L3PATH (see below).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communicate a "fingerprint" of a ke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genkey and encrypt will grab any surplus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d them into the PR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might wa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joe &lt;infile &gt;outfile  `rndsrc`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key joe 1024 `rndsrc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ndsrc could be a script which grabs some extr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system (and possibly hashes it, bu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coded in a printable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ncrypt/decrypt and sign/vsign don't gener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n't need to know the length of thei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. This means that they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files with pipes, for example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cf - . | encrypt pubkey |  suitable dd to tap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dd from tape device | decrypt pubkey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've included Mark Riordan's prencode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and encrypted messages in printable format and RSA D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driver with a small modification, essentially for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d5 value of a public key for ver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inaries linked with libgmp are covered by the GP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gorithms used here may be covered by a software patent where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mean that you can use it only for "experimental and educational 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hould find out before you use it, especially i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EA is covered by a software patent but it OK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idea.c for licensing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5 is copyright RSA Data Security Inc. (read files for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3des is copyright Richard Outerbridge (read files for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t asserting copyright over any of this code. So, modulo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export restrictions placed on it by Canadian and U.S. law, d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ant with it. This includes changing it, claiming you wrot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ling it and anything else that is legal. Please do not vio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adian and U.S. export laws by exporting this outside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flames and bug reports to me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h@wimsey.bc.ca (personal accou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