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1585696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8441815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6501475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9234870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1480782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1023253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