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(1)                   USER COMMANDS                     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key -  A proceedure to use one time passwords for  a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key is a proceedure for using one time password to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ate  access to compter systems. It uses 64 bits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transformed by the MD4 algorithm. The  user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64  bits  in  the form of 6 English words that a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by a secure computer.  Example use of the S/ke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key  99 th9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assword: &lt;your secret password is inter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US HORN OMIT BACK A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that are part of the S/Key system are  key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and keyinfo. Keyinit is used to get your ID set up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get the one time password each time,  keyinf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xtract information from the S/Ke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"keyinit" you inform the system of your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 Running  "key" then generates the one-tim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and also requires your secret password.  If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sspell your password while running "key"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passwords that will not work,  and  no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equence numbers count backward from  99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this, the syntax for "key" will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passwords using small letter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ey" program gives them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and a general purpose PC us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it(1), key(1), key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arn, Neil M. Haller, John S. Walden, Scott Ch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28 October 1993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