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8535039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2569203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7272768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1403818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4125773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1194973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