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2, 1995 Aladdin Enterprise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ile is part of Aladdin Ghost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addin Ghostscript is distributed with NO WARRANTY OF ANY KIND.  No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distributor accepts any responsibility for the consequences of using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for whether it serves any particular purpose or works at all, unles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she says so in writing.  Refer to the Aladdin Ghostscript Free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cense (the "License") for full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ery copy of Aladdin Ghostscript must include a copy of the Licen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ly in a plain ASCII text file named PUBLIC.  The License grant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ight to copy, modify and redistribute Aladdin Ghostscript, bu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 described in the License.  Among other thing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cense requires that the copyright notice and this notice be preserv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cop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- - - - - - - - - - - - - - - - - - - - - - - - - - - - - - - - 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le, devices.doc, gives more detailed document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specific devices for which Ghostscript can produc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overview of Ghostscript and a list of the documentation files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for which this file currently contains documen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RC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P DeskJet 520, 540, and 56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P DeskJet 500C &amp; 55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P PaintJet, XL, and XL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 LJ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e Dot Matrix Printer (and Imagewri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pson Stylus Colo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on BJC-600/BJC-4000 and BJC-800 BubbleJet Color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 ------------------------- The SPARCprinter ------------------------- 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was written by Martin Schul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ARCprinter is is connected to SPARCStation via a special SBUS car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deo inferface, the picture is composed on the host and only a bitma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to the printer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with a SPARCprinter, you always buy (as far as I know)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nables you to do postscript-printing on your SPARC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he need for a Ghostscript-Interface to the SPARCPrinter seems 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on the other hand some Postscript drawings are not correctly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UN's software: on some pages occured a thin vertical line of rubb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producable), on some Mathematica drawings the text at the axes wa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tried all of these with Ghostscript and always got the expected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replacing proprietary software should never be a bad id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blem is that there has yet been no effort to make the SPARCPri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behave like a BSD output-filter, I made my tests using the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tioned under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sparc.dev to DEVICE_DEVS and compile ghostscript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wards, you can use the following script (the way of handl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versus filename-arguments doesn't look very clever, has anyo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ter idea ?) to print if you substitute &lt;GSPATH&gt; by the place whe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d the ghostscript bin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cmd1='/vol/local/lib/troff2/psxlate -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cmd2='&lt;GSPATH&gt; -I/home/schulte/gs252 -sDEVICE=sparc -sOUTPUTFILE=/dev/lpvi0 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[ $# -eq 0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outcmd1 | $outcm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t $* | $outcmd1 | $outcm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/dev/lpvi can only be opened for exclusive use, another job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ed it (engine_ctl_sparc or another ghostscript as the most prob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idates) will cause to stop ghostscript with "Error: /invalidfile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--.outputpage-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 of common printer problems like out of paper, a warning descri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son will be printed to stdout, the driver will try to access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gain each five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a problem with the device-driver (in the kernel) the reas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failure is not always correctly reported to program. 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at least if you open the top cover (Error in the display: E5). 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isplay at the printer if a "Printer problem with unknown reas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tal errors will cause the print-job to be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 ------------------------------ End --------------------------------- 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 ------------------- H-P color inkjet printers ---------------------- 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  (DeskJet 500C, DeskJet 550C, PaintJet, PaintJet XL, PaintJet XL300  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  and the DEC LJ250 which can operate in a Paintjet-compatible mode)  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was written by George Camer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and tips on usage for the drivers contained in gdevcdj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6 generic drivers contained in the source modu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- cdj500:      HP DeskJet 500C and 54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 - cdj550:      HP DeskJet 550C and 56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 - pjxl300:     HP PaintJet XL300 and DeskJet 120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 - pjtest:      HP Paint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 - pjxltest:    HP PaintJet X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6 - declj250:    DEC LJ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se drivers have 8-bit (monochrome), 16-bit and 24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colour) and for the DJ 550C 32-bit, (colour, cmyk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s in addition to standard colour and mono dri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lso possible to set various printer-specific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 the gs command line, 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s -sDEVICE=cdeskjet -dBitsPerPixel=16 -dDepletion=1 -dShingling=2 tiger.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/ The old names cdeskjet, cdjcolor and cdjmono drivers have been retain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wever, their functionality duplicates that available using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ivers (and cdeskjet is identical to cdj500), ie. we ca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s -sDEVICE=cdj500 -dBitsPerPixel=24 ...</w:t>
        <w:tab/>
        <w:t>for cdjcolo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s -sDEVICE=cdj500 -dBitsPerPixel=1  ...</w:t>
        <w:tab/>
        <w:t>for cdjmo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PAPER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eprocessor symbol A4 is defined, the default paper siz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uropean A4 size; otherwise it is the U.S. letter size (8.5"x11")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per sizes (including A3 for the PaintJet XL and PaintJet XL300)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on the command line as explained in the Ghostscrip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BITS-PER-PIX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eprocessor symbol BITSPERPIXEL is defined as an integer (se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range of allowable values), this number will be used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bits-per-pixel (ie. bit depth) for the generic drivers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is not defined, the default is set to 24 bits per pixel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 still possible to specify the value from the command line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 Note also that the cdeskjet, cdjcolor and cdjmo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s are unaffected by setting this symbol, as their default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redefined to be 1, 3 and 24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KJET PHYSICAL LIM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imum printing width = 2400 dots = 8". The printer manuals say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imum recommended printing height on the page is 10.3", but sinc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obviously not true for A4 paper, and I have been unable to detec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 in printing longer page lengths, this would seem to be a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ficial restri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Deskjets have 1/2" unprintable bottom margin, due to the mechan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ngement used to grab the paper. Side margins are approximately 0.25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US Letter paper, and 0.15" for A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printer 'properties' have been implemented for these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available so far are all integer quantities, and thu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as 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s -dBitsPerPixel=32 -dShingling=1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sets the BitsPerPixel parameter to 32 and the Shingling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-PER-PIX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 drivers in gdevcdj.c accept a command line option to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PerPixel property. This gives considerable flexibility in cho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ous trade-offs between speed/quality/colour etc. The vali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</w:t>
        <w:tab/>
        <w:t>This is a standard Ghostscript monochrome driver, and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lack ink (by installing the separate mono cartridg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case of the DeskJet 500C, or automaticall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ther print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:</w:t>
        <w:tab/>
        <w:t>A standard Ghostscript colour driver, using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thering. This is fast to compute and to print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clustered dithering can lose some detai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lour fide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:</w:t>
        <w:tab/>
        <w:t>An 'error-diffusion' monochrome driver which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loyd-Steinberg dithering to print greyscale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patterns are much more randomised tha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rmal clustered dithering, but the data file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e much larger and somewhat slower to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6:</w:t>
        <w:tab/>
        <w:t>This is a 'cheaper' version of the following (24-b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river, which generates a Floyd-Steinberg colour dith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utput using the minimum amount of memory (thi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helpful when using IBM PC's when Ghostscript h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een compiled using a 32-bit 386-style compiler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quality can be almost as good as the 24-bit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4:</w:t>
        <w:tab/>
        <w:t>A high-quality colour driver using Floyd-Steinberg dit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or maximum detail and colour range. However it i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emory intensive and thus can be slow to compute (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ends to produce rather larger raw data files, so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n also be slower to pri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2:</w:t>
        <w:tab/>
        <w:t>This is for the DeskJet 550C only, which uses the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rtridge and the colour cartridge simultaneously (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MYK printing). This printer can be both faster and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higher quality than the DeskJet 500C, bec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rue black ink. (Note that the 24-bit mode also per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MYK printing on this printer, and uses less memory.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fferences between 24-bit and 32-bit should be very small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KJET PROPER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ional properties available for the DeskJet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ackCorrect</w:t>
        <w:tab/>
        <w:t>(int)</w:t>
        <w:tab/>
        <w:t xml:space="preserve">  /* Colour correction to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better blacks when using the DJ50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in colour mode, eg. the default of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reduces the cyan component to 4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Range accepted: 0 - 9 (0 = none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ingling</w:t>
        <w:tab/>
        <w:t>(int)</w:t>
        <w:tab/>
        <w:t xml:space="preserve">  /* Interlaced, multi-pas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* 0 = none, 1 = 50%, 2 = 25%, 2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best &amp; slowe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pletion</w:t>
        <w:tab/>
        <w:t>(int)</w:t>
        <w:tab/>
        <w:t xml:space="preserve">  /* 'Intelligent' dot-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* 0 = none, 1 = 25%, 2 = 50%, 1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for graphi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Use 0 for transparenci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INTJET XL300/PAINTJET XL PROPER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Quality</w:t>
        <w:tab/>
        <w:t>(int)</w:t>
        <w:tab/>
        <w:t xml:space="preserve">  /* Mechanical print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-1 = fast, 0 = normal, 1 = 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Fast mode reduces ink usage and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single-pass operation for some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types. Presentation uses more 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max number of passes, ie. slo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printing for highest qualit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derType</w:t>
        <w:tab/>
        <w:t>(int)</w:t>
        <w:tab/>
        <w:t xml:space="preserve">  /* 0 = driver does dit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1 = snap to prim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2 = snap black -&gt; white, others to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3 = ordered d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4 = error diff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5 = monochrome ordered d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6 = monochrome error diff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7 = cluster ordered d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8 = monochrome cluster ordered d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9 = user-defined dither (not suppo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* 10 = monochrome user-defined dither n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INTJET PROPER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additional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MA CORRE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consequence of using Floyd-Steinberg dithering rather than Ghostscrip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clustered ordered dither is that it is much more obviou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k dots are rather larger on the page than their nominal 1/180" or 1/30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(clustering the dots tends to minimise this effect). Thus it is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se that the printed result is rather too dark. A simple empi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ion for this may be achieved by preceding the actual post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to be printed by a short file which effectively sets the gamm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, 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s ... gamma.ps colorpic.ps -c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gamma.p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0.333 exp} dup dup currenttransfer setcolor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ample sets the gamma for r, g, and b to 3, which seems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ably well in prac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TI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 printers, the paper is critically importa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 results. Smoother, less fibrous paper is generally better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ed types are given in the printer manuals). In particula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ink-jet paper can make a big difference; the colou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r, but most importantly, there is almost no colour bleed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djacent areas of very heavy inking. Similarly, the special co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arencies also work well (and ordinary transparencies do not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all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x-lpr.sh provides one example of setting up a multi-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ur postscript lpr queue on Unix systems, and includes the 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hoose a range of different colour options and printer ac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rror lo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VEAT EMPTOR!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always easy for me to test all of these drivers, a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ur printer I have here is the DeskJet 500C. I rely on other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s for the additional machines and reporting their findings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's 600x300 dpi resolution-enhanced mode for inkjet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eature is available on HP's more recent inkjet prin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the Deskjet 520 (mono) 540 (mono or colour) and 560C (mo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lou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ur and monochrome drivers for the HP deskjet 550c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robably) the best you will get for use with ghostscript,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reas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printers do not offer true 600x300 dpi resolution. Tho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 in colour are strictly 300x300 dpi in colour mode, while in mo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there is a pseudo 600x300 dot mode, with the restriction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't print two adjacent dots. Thus, in effect what you have is 600 d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t positioning, but on average you don't get more dots per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his does give is the possibility to have eg. sharper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lines, as you can place dots on the edges nearer to their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s - this is why it is worth do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HP will not support user-level programming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-enhanced mode, one reason being that (I understand)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t spacing has to be done by the driver, and if you get it wrong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actually damage the print 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mmarise, you may lose a smidgin of (potential) text clarit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550c drivers (cdj550, cdjcolor, cdjmono etc.), but other than th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the ones for the j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 ------------------------------ End --------------------------------- 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 ------------------- Apple Dot Matrix Printer  ---------------------- 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was written by Mark We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t Matrix Driver (DMP) driver is a simple driver I wrote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ore more efficient, but it seems to print the images f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t Matrix Printer was a parallel predecessor to the Imagewri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.  As far as I know, the Imagewriter commands are a super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ose of the Dot Matrix printer, so the driver should work fin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ing output that can be printed on Imagewri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ew notes (from the gdevadmp.c fil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o print out images, it sets the printer for unidirection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nd 15 cpi (120 dpi). IT sets line feed to 1/9 of an inch (72 dp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hen finished, it sets things back to bidirection print, 1/8"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eeds, and 12 cpi.  There does not appear to be a way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ings to initia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is code does not set for 8 bit characters (which is required)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so assumes that carriage return/newline is needed, and not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arriage return.  These are all switch settings on the DMP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 have configured them for 8 bit data and cr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ou can search for the strings Init and Reset (in devdemp.c)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trings that set up the printer and clear things when finished, and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m to meet you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so, you need to make sure that the printer daemon (assuming uni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oesn't change the data as it is being printed.  I have set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intcap file (sunos 4.1.1) with the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s=pass8,-op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nd it works f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 We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ter@cats.ucsc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 ------------------------------ End --------------------------------- 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 ------------------ The Epson Stylus Color printer ------------------ 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pson Stylus-Color Driver, contributed by Gunther Hess (address: se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N T R O D U C T I O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ation accompanies version 1.20 of the stcolor-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feature of this version is the support of deltarow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ome new parameters for direct control of the ESC/P2-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omparison to the previous public distributed version (1.12)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a new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ff, stcinfo.ps finally made it into this release. For those of yo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work with a ColorAdjustMatrix: The left Color-Triang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out the ColorAdjustMatrix and the Color-Bar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colors ignore this Matrix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S A G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river is selected with "-sDEVICE=stcolor" and produces output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pson Stylus-Color at 360DpI resolution by default, but it can d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with this printer and with significantly better quality, tha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-mode and it can also produce code for the monochrome-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be achieved either via command-line options or via ghostscript-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onvienience a Postscript-File is supplied, that can be used as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file. Thus, assumed that ghostscript is invoked via "gs" on your compu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the following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s -sDEVICE=stcolor -rXDPIxYDPI stcolor.ps ... (e.g.: your input-fi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XDPI is one of 180/360/720 and YDPI is one of 90/180/360/720.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significantly better, you may use "stcolor.ps" with other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, but I do not recommend this, since it does nothing then. "stcolor.p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available with binary distributions and should resid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hostscript input-directory. Thus if ghostscript is part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-spooler, you can 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tcolor.ps) findlibfile { pop run } if p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files you want to run through the improved algorithms and you may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dapt this file to your specific needs. The methods and options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escribed here, but this description is restricted to the gs-option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manipulation at the Postscript-level is documented in "language.doc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mentioned "stcolor.p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thing is to explain the options (as written on my unix-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er is somehow related to their use during the printing-Proc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dUnidirectional      - Force unidirectional prin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mmended for transpar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dMicroweave          - enable the printers "microweave"-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the driver does weaving internally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can be applied to more X/Ydpi-combin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weaving by the driver reduces execution-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dnoWeave             - disable any Weaving, overrides -dMicro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Try it to see the effect of weaving - you w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is option ag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sDithering="name"    - select another dithering-algorithm, availabl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gscmyk"    : fast color-output, with CMYK-ProcessColorModel [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gsmono"    : fast black &amp; whit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gsrgb"     : fast color-output, with RGB-ProcessColor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fsmono"    : Floyd-Steinberg, Monochr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fsrgb"     : Floyd-Steinberg, with RGB-ProcessColor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lmost identical to cdj550/mjcxxx-Algorith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fsx4"      : Floyd-Steinberg, with CMYK-ProcessColor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hares code with fsmono &amp; fsrgb, b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gorithmically really b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fscmyk"    : Floyd-Steinberg, with CMYK-ProcessColor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proper modifications for CMY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hscmyk"    : modified Floyd-Steinberg with CMYK-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"hs" stands for "hess" nor for "high speed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t the major difference to "fscmyk" is spe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fs2"       : algorithm by Steven Singer (RG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identical to escp2cfs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BitsPerPixel=1...32    - number of bits used for pixel-storage, the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, the better the quality - at leas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ory. In fsrgb one can gain some speed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tricting to 24 Bits, rather than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3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Flag0                  - causes some algorithms to select a uni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itialisation rather than a set of random-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y yield "sharper" image-impression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st of "dithering-atrefact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pplies to hscmyk and all fs-modi, except for fs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always uses a constant initializa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Flag1 ... -dFlag4      - available to future algorith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ColorAdjustMatrix={3/9/16 x float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This is a Matrix to adjust the colors. Value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between -1.0 and 1.0, and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 depend on the colormodel u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ed algorithm. In RGB- and CMYK-modi a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1.0 on the diagonal produces no trans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 could not identify a similar featur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nguage-level, so this option was implemented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really required, but I don't know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 ye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Ctransfer='{float float ...}', -dMtransfer=..., -dY..., -dK...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Rtransfer='{float float ...}', -dG..., -dB...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Ktransfer='{float float ..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which is used, depends on the algorithm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ybe either either CMYK, RGB or monochr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s are arrays of floats in the ran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to 1.0, which represent the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-intensity for the device. One may achi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milar effects with "setcolortransfer"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nguage-level, but this takes more tim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derlying-code for the driver-specific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still required. The size of the array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bitrary and the defaults are {0.0 1.0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a linear characteristic, most of the cod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stcolor.ps" are better transfer-arr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Kcoding='{float...}', -dC..., -dM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this are again arrays between 0.0 and 1.0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y control the internal cod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-values. Clever usage of this array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ield further enhancements, but no experience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ColorAdjustMatrix={3/9/16 x float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This is a Matrix to adjust the colors. Value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between -1.0 and 1.0, and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 depend on the colormodel u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ed algorithm. In RGB- and CMYK-modi a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1.0 on the diagonal produces no trans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 could not identify a similar featur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nguage-level, so this option was implemented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really required, but I don't know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 ye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Model=st800            - causes output to be suitable for the monochr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ylus 800 (no Weaving, no Col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OutputCode=            - can be either "deltarow", "plain" or "runlengt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changes the ESC/P2 (TM) coding-techniqu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the driver. The default is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unlength-encoding. "plain" selects uncom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coding and yields enormeous amounts of dat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d, while "deltarow"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D-compression, may reduce size of the dat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ing speed. But there is a *WARNING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WARNING* *WARNING*:      "deltarow" sometimes causes really bad ha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my printer. Conditions do not depen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: sometimes times the same ESC/P2 print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us "rle" seems to be adequ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escp_Band=1/8/15/24    - Number of Nozzles of scanlines used in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ful only with -dnoWeave, thus almost use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escp_Width=            - Number of Pixels Printed in each scan-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Useful when tuning Margins only, s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escp_Height=           - Length of the entire Page in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arameter of "ESC(C" in default initializ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escp_Top=              - Top-Margin in scan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1st Parameter of "ESC(c" in default initializ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escp_Bottom=           - Bottom-Margin in scan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2nd Parameter of "ESC(c" in default initializ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escp_Init="..."        - Override for the initialization-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Must set Graphics-Mode-1 &amp; Un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Resolu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r180x90, -r180x180, -r180x360,    -r180x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r360x90, -r360x180, -r360x360(D), -r360x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r720x90, -r720x180, -r720x360,    -r720x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Option Combinations: (Setting them is *NOT* required, driver knows th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scp_Band   ?Weave    escp_Band/#P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80x 90  15         no-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80x180  1 , 8, 24  no/u-Weave      15/2 s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80x360                             15/4 s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80x720                             15/8 s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60x 90  15         no-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60x180  1,  8, 24  no/u-Weave      15/2 s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60x360  1,  8, 24  no/u-Weave      15/4 s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60x720                             15/8 s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20x 90  15         no-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20x180                             15/2 s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20x360                             15/4 s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20x720  1          no/u-Weave      15/8 s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                                                   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BEWARE: There are only few validity-checks for parameters. A good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example is "escp_Band": if you set this, the driver tries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to use your value, even if this value is not supported by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the printer:                                        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                                                   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          YOU ASKED FOR IT, AND YOU GOT IT!        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                                                   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 P L I C A T I O N  - N O T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e a bunch of Parameters. Hopefully you never need any of them, bes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ding "stcolor.ps" to ghostscript in front of your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improve color, you may need to deal with the approp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, please read the chapter about color adjustment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ably a sound background in color-models is required for tha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you are such a guru, your help is welcom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thing, that at least bothers me, are wrong margins or a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ed print-area on the page. I definitely was unable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eneral solution for the Stylus Color and there are new Models u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ing. Thus I decided to provide a maximum degree of freedom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hostscript-user. That is what all the escp_-Stuff is meant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you may need the Standard-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ize             - Two Floats Entire Page-Width &amp; Height in 1/7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HWMargins           - four floats Left, Bottom, Right and Top-Margins 1/7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s              - Two Integers, Negative, Left &amp; Top Margin in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djusts the CTM so, that 1st Pixel of 1st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tches the top-left Position on the P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ably you should try MicroWeave or noWeave prior to Softwea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new printers. This mode is documented in the german own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unual only. So now let's wait for Epson's 3600DpI-Print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is already capable of suppor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 K N O W L E D G E M E N T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river was "copied" from gdevcdj.c (ghostscript-3.12), which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orge Cameron      - g.cameron@biomed.abdn.ac.uk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oert Zeilstra      - koert@zen.cai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ckhard Rueggeberg  - eckhard@ts.go.dlr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 ESC/P2-code was drawn from gdevescp.c, contribu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chard Brown       - rab@physics.unimelb.EDU.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veral improvements are based on discuss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an Converse      - ag899@osfn.rhilinet.g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ro Guenther       - gero@cs.tu-berlin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ason Patterson     - jasonp@fit.qut.edu.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? Rueschstroer      - rue@ibe.med.uni-muenchen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ven Singer       - S.Singer@ph.surrey.ac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I wish to thank all this people mentioned above, they are by no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le for bugs in the stcolor-driver - just for the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isburg 24-SEP-1995, Gunther H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o sometime E-Mail:  hess@ims.fhg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at time, one should use snail-mail or ph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ther Hess                  phone: ++49 203 376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chard Wagner Strasse 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-47057 Duisbu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 E C O M M E N D A T I O N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section is a contribution from Jason Patterson &lt;jasonp@fit.qut.edu.au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evaluated a previous version (1.17). GhostScript was invok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s -sDEVICE=stcolor [-r720x720] -sDithering=... -sOutputFile=escp.out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color.ps whatsoever.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"..." is the name of the desired algorithm. "stcolor.ps" was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gs-algorithms (gsmono, gsrgb and gscmyk), for which it is use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and* it would not allow the selection of "gscmyk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here comes a very truncated version of Jasons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DITHERING EXPERIMENTS with gdevstc-1.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 summary of the results for the following four experiment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smono: What you'd expect from a mono ordered pattern. Like what a l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ono laser printers produ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mono: Excellent for monochr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scmyk: Not very good, but then you'd expect that from an ordered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srgb:  A little better than gsrgb. More consistent loo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2:    Good, but not quite as good as fsrgb. Gets the brightness wr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o light at 720dpi, too dark at 360dp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rgb:  Very good, but a little too dark and has a slight blue t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scmyk: Excellent. Slightly better than fsrgb and fs2. On some images,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an fscmyk. On most, virtually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cmyk: Excellent. Best. Very, *very* slightly better than hscmyk. Near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ood as the EPSON demos (which were done with the Windows driv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["nearly"? I believe 1.17 is better! G. He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all Visual Quality (out of te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smono |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smono |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scmyk |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srgb  |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s2    |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srgb  |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scmyk |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scmyk |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0 1 2 3 4 5 6 7 8 9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t-to-worst order:  color: fscmyk hscmyk fsrgb fs2 gsrgb gscmy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no: fsmono gsmo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ITY NOTE: The above results are only from *four* images, a total of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outs (8 on 720dpi paper, 16 on plain paper). Your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almost certainly vary, and your standards might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as mine, so use these results as a *guide* only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s a formal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U T U R E - D E V E L O P M E N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mm, my husband forces me to say that there will be no future develop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 think there is a fair chance for bug-fixing and for supply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nable color-adjus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suggestions, for instance support of the new printer-models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, provided that the one who suggests is willing to run some t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O L O R - T R A N S F O R M A T I O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initial version of the driver, distributed with Ghostscript-3.3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ameter "SpotSize" was the only way to manipulate the color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-level. According to the parameters enumerated above, this has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ly with version 1.16 and above. This is the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ngoing discussion about dithering-algorithms and "false color"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pson-Stylus-Color. This initiated the transformation of the stcolor-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a framework for different dithering-algorithms, that provides a gener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to the internal Ghostscript-Color-Models and the other data-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ed to Ghostscript-Dri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thing such a framework should be able to do is to deli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the dithering-algorithm needs and since this influences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cal image impression, this transformation should be adjustab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ed for recompilation and relin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 the process can be describ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lorAdjustMatrix   Coding                   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----------------+    +---------------------+    +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Ghostscript  Color |    | Ghostscript  Raster |    | Dithering  Data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| =&gt; | 1/2/4/8/16/24/32Bit | =&gt; |   1/3/4x Values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1/3/4x16Bit Values |    | for all components  |    | (arbitrary type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----------------+    +---------------------+    +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the limitations on raster-storage, information is lost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step, except for the 16Bit Monochrome-Mode. So any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ustment should take place before this step and this is where the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AdjustMatrix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transformation-step is called "coding" and is control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coding-Arrays. The Decoding-process expands the range of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ntentially to a larger range than that provided by the initial ghost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-model. It is therefore a reasonable place to make device-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orithm-specific adjustments. This is the place where the ?transfer-Ar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ed. Array-Access might be not the fastest method, but its gener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uperior, so this step is always based upon internaly algorithm-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-access. If 8Bits are stored per color-component and if the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bytes too, the second transformation is included within the first,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s significant computation-time when printing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Adjust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r supports different "ProcessColorModel"-Values, which rai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for different color-adjustments. In the following "CAM" st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AdjustMatri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viceGray: (3 Float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(r == g) &amp;&amp; (g == b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K' = 1.0 -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K' = 1.0 - CAM[0] * R + CAM[1] * G + CAM[2] * 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ccording to the documentation in drivers.doc, the latter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ver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viceRGB: (9 Floa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(r == g) &amp;&amp; (g == b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' = B' = G' =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' = CAM[0]*R + CAM[1]*G + CAM[2]*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' = CAM[3]*R + CAM[4]*G + CAM[5]*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' = CAM[6]*R + CAM[7]*G + CAM[8]*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Printer uses always four inks, thus a special treatment of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s provided. Algorithms may take special action, if r==g==b. May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at in future versions Kcoding &amp; Ktransfer become active in RGB-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viceCMYK: (16 Floa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((c == m) &amp;&amp; (m == y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K' = max(C,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' = M' = Y'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K  = min(C,M,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((K &gt; 0) &amp;&amp; ColorAdjustMatrix_present) { =&gt; U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 -= 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 -= 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  -=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' = CAM[ 0]*C + CAM[ 1]*M + CAM[ 2]*Y + CAM[ 3]*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' = CAM[ 4]*C + CAM[ 5]*M + CAM[ 6]*Y + CAM[ 7]*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' = CAM[ 8]*C + CAM[ 9]*M + CAM[10]*Y + CAM[11]*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K' = CAM[12]*C + CAM[13]*M + CAM[14]*Y + CAM[15]*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gain we have a special black-treatment. "max(C,K)" was int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ecause of a slight misbehaviour of ghostscript, that deli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lack under certain circumstances as (1,1,1,0). Normally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 special "Black Seperation" and "Undercolor Removal"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re defined at the postscript-level, either (c,m,y,0) or (0,0,0,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alues are mapped. This would make the extended ColorAdjust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ite tedious, thus during mapping black-seperartion is don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,m,y,0)-Requests and if there is a ColorAdjustMatrix, undercol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moval is used too. In other words the Default-Matri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0 0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1 0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0 1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0 0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it is applied to CMYK-Values with seperated and removed Bl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aising the CMY-Coefficients while lowering the K-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duces black and intensifies color. But be careful, even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viations from the default cause drastic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 ColorAdjustMatrix is set, the matrix-computations are skipped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formation reduce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Range-Inversion in Monochrome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Black-Separation in CMYK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GB/CMYK-coding &amp; -transfer and BitsPer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wo (groups) of parameters are arrays of floatingpoint-numb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0.0 to 1.0. They control the truncation to the desired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stored in the raster-memory (BitsPerPixel) and the ink-d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truncation" may become a nonlinear-function, if any of the ?coding-ar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et. Assume the following Ghostscript invo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s -sDEVICE=stcolor -sDithering=fscmyk -dBitsPerPixel=16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dMcoding='{ 0.0 0.09 0.9 1.0 }'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dYtransfer='{ 0.0 0.09 0.9 1.0 }'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dKcoding='{ 0.0 0.09 0.9 1.0 }' -dKtransfer='{ 0.0 0.09 0.9 1.0 }'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may have ?coding and/or ?transfer, thus four combinations ar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is four combinations appear in the given example. The resulting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given in the following tables, where except for the internal Ind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4 Components * 4 Bits = 16 BitsPerPixel), all values are normaliz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0-1. The actual range is 0 to 65535 for the ghostscript-col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to 16777215 (2^24-1) for the ink-values delivered to the fscmyk-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rry for the bunch of numbers following, but you may try this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junction with "stcinfo.ps", what should give you a graph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out of the following numbers, when you issue a "showpage"-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YAN                      MAGEN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I/15 gs_color_values  CI    ink  gs_color_values  CI    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000   0.000 - 0.062   0  0.000   -0.123 - 0.123   0  0.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067   0.063 - 0.125   1  0.067    0.123 - 0.299   1  0.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133   0.125 - 0.187   2  0.133    0.299 - 0.365   2  0.3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200   0.188 - 0.250   3  0.200    0.365 - 0.392   3  0.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267   0.250 - 0.312   4  0.267    0.392 - 0.420   4  0.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333   0.313 - 0.375   5  0.333    0.420 - 0.447   5  0.4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400   0.375 - 0.437   6  0.400    0.447 - 0.475   6  0.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467   0.438 - 0.500   7  0.467    0.475 - 0.502   7  0.4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533   0.500 - 0.562   8  0.533    0.502 - 0.529   8  0.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600   0.563 - 0.625   9  0.600    0.529 - 0.557   9  0.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667   0.625 - 0.687  10  0.667    0.557 - 0.584  10  0.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733   0.688 - 0.750  11  0.733    0.584 - 0.612  11  0.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800   0.750 - 0.812  12  0.800    0.612 - 0.639  12  0.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867   0.813 - 0.875  13  0.867    0.639 - 0.715  13  0.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933   0.875 - 0.937  14  0.933    0.715 - 0.889  14  0.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000   0.938 - 1.000  15  1.000    0.889 - 1.111  15  1.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fference between Cyan and Magenta is the presence of a Coding-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ding-process must map a range of color-values to each of the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-indices. If no coding-array is given, this is accomp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division with 4096 -equivalent to a right-shift by 12 Bits-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 ink-density resides in the given interval and moves form the lef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 side from 0 to 15. In the Magenta-case, there is a coding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ink-value matches the center of the intervals. But th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pped intervals follows the given Coding-Array and is nonlinea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near color-space of ghost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let us take a look at the case with Transfer-Arr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ELLOW                     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I/15 gs_color_values  CI    ink  gs_color_values  CI    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000   0.000 - 0.062   0  0.000     -0.123-0.123   0  0.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067   0.063 - 0.125   1  0.018      0.123-0.299   1  0.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133   0.125 - 0.187   2  0.036      0.299-0.365   2  0.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200   0.188 - 0.250   3  0.054      0.365-0.392   3  0.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267   0.250 - 0.312   4  0.072      0.392-0.420   4  0.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333   0.313 - 0.375   5  0.090      0.420-0.447   5  0.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400   0.375 - 0.437   6  0.252      0.447-0.475   6  0.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467   0.438 - 0.500   7  0.414      0.475-0.502   7  0.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533   0.500 - 0.562   8  0.576      0.502-0.529   8  0.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600   0.563 - 0.625   9  0.738      0.529-0.557   9  0.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667   0.625 - 0.687  10  0.900      0.557-0.584  10  0.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733   0.688 - 0.750  11  0.920      0.584-0.612  11  0.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800   0.750 - 0.812  12  0.940      0.612-0.639  12  0.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867   0.813 - 0.875  13  0.960      0.639-0.715  13  0.8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.933   0.875 - 0.937  14  0.980      0.715-0.889  14  0.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000   0.938 - 1.000  15  1.000      0.889-1.111  15  1.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llow uses a transfer-array. There is no linear correspondenc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- and the ink-values. This correspondence is defined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array. In other words: the Transfer-arrays define a non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k-characteristic, what is exactly the same functionaltity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scripts "(color)transfer"-function prov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in the case of Yellow, the intervals match the intervals used with Cy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etervals used for Black match the Magenta-Intervals, but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espondence between the CI/15-values and the Ink-Density for Bl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linear distribution in the Ink-domi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 bad idea, I think. Consider the fs2-algorithm: It uses valu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nge 0-255 (Bytes). If any transfer-array would be supplied al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 256 possible values would never be used and other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for adjacent intervals several times. Establishing an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ing-array solves this problem, so that the full potentia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orithm is uti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useful feature of the coding-arrays is, that they are inter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ized to the 0-1 Range. In the 720x720Dpi-Mode the transfer-ar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tcolor.ps limit the Dot-Density to about 50%, thus this arrays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0.5 (respectively start at 0.5 in the RGB-case). Due to the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ization this arrays can be used as coding-arrays too. But of cou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s2-case mentioned above, values from 0-127 will never be delive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algorithm, while values 128-255 are delivered for adjacent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learify the intended use of the three parameters/parameter-group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statements should be kept in m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lorAdjustMatrix is never used, when transferring gray-value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tricts it to what the name says: Adjustment of Colors e.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rrection for miscolored ink. Do not use it for statur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rightness-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?transfer-arrays control the values delivered to the driver, whic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n controls the ink-quantity. This arrays should be used fo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saturation and brightness. Maybe that a Postscript-Heade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nipulation of brightness and so on will be provided with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s. In general this arrays are identical for all 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y differ they provide a simpler scheme for color-corre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ch is not necessarily faster than the ColorAdjust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?coding-arrays control the color-value-intervals mapp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nternal color-ind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R I N T - M O 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ameters "Unidirectional", "Microweave", "noWeav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OutputCode", "Model" and the given resolution provide control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generated for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dire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toggles the unidirectional-mode of the printer. Setting "Unidirectiona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ly decreases printing-speed, but may increase the quality. I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or printing tranparencies, where fast head-movement could smear the 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weave, noWeave and OutputCode=delta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are two Booleans, what immediatly tells, that 4 combin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. Actually only three exist (if you don't count for deltarow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. Soft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 Micro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 no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and second are functionally identical, their difference is that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r or the printer does the job. So the 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is weaving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es. The Epson Stylus Color has a Head-Assembly that contains two phys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Heads. One for Black and one for Cyan/Magenta/Yellow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4 logical Heads, one for each color-component. Each of this four h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several jets at some Y-distance, so several horizontal lines can be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one pass of the heads. From the experience I think there are 15 J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 color spaced at 1/90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he question arises, how to print at a Y-Resolution of 360Dpi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DpI-Jets. Simply by divison, one gets 360/90 = 4, what tells us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Passes of the head-assembly are required to achieve a Y-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DpI. Weaving is just the scheme how the 15 jets are utilized to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acent horizontal r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aving                   no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:     1     2     3     4       1     2     3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/360"   jet0   -     -     -      jet0   -     -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/360"    -    jet1   -     -       -    jet0   -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/360"    -     -    jet2   -       -     -    jet0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/360"    -     -     -    jet3     -     -     -    jet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/360"   jet1   -     -     -      jet1   -     -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/360"    -    jet2   -     -       -    jet1   -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/360"    -     -    jet3   -       -     -    jet1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let us assume, that the dot-diameter is different for each indiv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t, but the average among the jets matches the desired resolution.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ving adjacent rows are printed by different jets, thus the some aver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s place. Without weaving adjacent rows are printed by the same j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kes the dot-diameter-deviations visible as 1/90"-stripes in the print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oftweave-Mode (the default) the driver sends the data properly arran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er, while in Microweave-Mode the printer does the same job. B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the host-processor is much faster than the printers 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it is advantageous to let the host do this job. In addition to that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DpI 8 Passes are required and the amount of buffer-space requir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for the passes is far beyond the printers memory. SoftWeav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dd value of "escp_Band", the Stylus Color provides 15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OutputCode" controls the encoding used. In the basic modi, the choice cons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"plain" and "runlength". The computation of runlength-encoded data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much time, at least less than the datatranfer to the printer, thu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recommended mode and of course the default. With the Stylus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pson introduced some new encoding principles, namely "tiff" and "deltarow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 first was omitted from this driver, since there were not po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s found, "deltarow" is available as an option. "Softweave"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with this encoding, so if "OutputCode=deltarow" is set, Microw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omes the default. Maybe that the size of the ESC/P2-code becomes smal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 have never observed increased printing-speed - things tend to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er with deltarow compared to Softwe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ESC/P2-Printers, such as the Stylus 800, do not offer Microwea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s required to do Softweave. Setting Model just changes the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mmits some parts of the initialization-sequence, which are not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given printer model. Currently only "st800" is supported besi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(stcol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WARE: BUGS &amp; PITF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given ?coding and ?transfer arrays should be strictly monoton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t is impossible to change WHITE: that's your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us R/G/B-transfer should end at 1.0 and C/M/Y/K-transfer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t at 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Usually 8Bits per component yields fastest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ColorAdjustMatrix is not used in the reverse-transformation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used, when Gostscript does the dithering (gs*-Modi). Expect fun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BitsPerPixel is less than 6, the entire coding/transfer-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es not work. This is always true for the gs*-modi and become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the other modi, if BitsPerPixel is forced to low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720x720Dpi-Printing should never select the gs-modi and should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stcolor.ps. (I prefer 360x72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 D I N G   D I T H E R I N G   A L G O R I T H M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the Ghostscript-sources is required to add a new dithering-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r-source includes 9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devstc.h    - common C-Header, including algorithm-declarar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devstc1.c   - "gsmono"-Algorti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devstc2.c   - fs-algorithms (access via "fsmono", "fsrgb", "fscmyk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devstc3.c   - "gsrgb"-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devstc4.c   - "fs2"-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devstc.c   - basic driver source + gscmyk &amp; hscmy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color.ps   - Postscript-header with ?transfer-Ar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cinfo.ps   - Test-Page for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quires modification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ices.doc  - That's were this file go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s.mak     - device-specific Make-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ix-end.mak - to add the installation-rule for stcolor.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eta-versions of the driver this documentation resid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erate file named "gdevstc.doc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all sources are required to build the driver, only gdevstc2.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devstc4.c contain real dithering-algorithms, the other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lgorithm-sources" are considered to be templates to add new algorith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ides writing the source, a modification in "gdevstc.h"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arch for "MODIFY HERE" and follow the instruc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lgorithm should be implemented as a single function,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stc_newalgo(                  /* or whatever you lik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color_device *sdev,          /* the device-structu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    npixel,                /* Number of Bits/Pixel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yte   *in,                    /* pixel-valu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yte   *buf,                   /* private buff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yte   *out);                  /* one byte per pixel out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"in" and "buf" being actually pointers to either "byte", "long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float"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 "in" holds one item of the requested type (byte/long/float)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-component (1:K, 3: R G B, 4: C M Y K) for each pixel. Altern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lgorithm can request the internal ghostscript-scanline as input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flag "STC_DIRECT". This saves memory and potentiall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r-specific values can be fou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(byte/long/float *) (sdev-&gt;stc.vals[component]))[component-val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such direct-drivers. If a driver works on bytes in most ca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-specific values are stored within the ghostscript-line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citly includes "STC_DIREC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viously the routine should deliver output to the array of bytes named "ou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holds one byte per pixel and values should be composed by or'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vciceGray -&gt;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viceRGB   -&gt; RED GREEN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viceCMYK  -&gt; CYAN MAGENTA YELLOW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(There is no "WHITE" defined, since it is different in RGB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color-modes). The initial contents of "out" is the resul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call to the routine. The routine should deliver 0 upon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ative values supress printing (only checked upon the initialization-ca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ides the "normal" invocation, there are two speci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itialization: npixel holds the NEGATIVE number of pixels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itialization should initialize buf (out is already set to whi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d check th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te-Call: "in" is set to NULL then. This type of call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quested by setting the flag "STC_WHIT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other interesting Driver-Flag, named "STC_CMYK10"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only for CMYK-Drivers and yields 10Bit Component-Values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r color-resolution is achieved. BitsPerPixel cannot be manip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CMYK10-Coding, it is fixed to 32. The coding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x_color_index: aaaa aaaa aabb bbbb bbbb kkkk kkkk kk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"tag" (tt) controls what colors are represented by "a" and "b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00 -&gt; C = k, M = a, Y = b, K =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01 -&gt; C = a, M = k, Y = b, K =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02 -&gt; C = a, M = b, Y = k, K =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03 -&gt;                      K = k, (gray-lev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us the value "(gx_color_index)" 3 represents white with this 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specificum with this CMYK10-Coding is, that the Ghostscript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s an array of "gx_color_index"-values and can be manip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uch. This saves reasonable processing-time for direct dri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"normal" CMYK-Driver defaults to CMYK10-Coding,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 It is not a DIRECT-Driv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 The range of Values covers more than 8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setting of BitsPerPixel causes such a driver to fall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CMYK-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E S T S (version 1.13 and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should give an overview over the performanc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- &amp; printing-time. Printing is done offline (via cp-instru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easure real printing-speed, since at high-resolutions processing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 the same order of magnitude and thus may become the limiting fa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rious Output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ran several files though ghostscript and recorded the size of the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cessing time and the printing-time, at least for some of th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the following options wer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"-sDEVICE=stcolor -sPAPERSIZE=a4 stcolor.ps - &lt; file.p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ctually "-sPAPERSIZE=a4" is in my gs_init.ps since I'm a ger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oftweave" means actually, that nothing else was used, it is the defaul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s that odd v=40/h=10/m=15 mode (ESC . 1 40 10 1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icroweave" is just "-dMicroweave", which is equivalent to "ESC . 1 10 10 1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full skip-optimization and microweave-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eltarow" is the new encoding principle ("ESC . 3 10 10 1") with Microweav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ctivated with "-sOutputCode=deltarow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I wanted to see the plain Kathy Ireland and used "-sOutputCode=plai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just replacing RLE by no encoding, thus "ESC . 0 40 10 15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o sorry: Kathy was still blue dressed in front of the blue sea on a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r-cushion - nice to see but hard to dith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here are the resul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olfer.ps    colorcir.ps      drawing.ps        brief.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tarow   572751/48.180u 643374/41.690u  90142/46.180u/1:50 178563/49.350u/2: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eave  559593/46.810u 669966/44.960u 296168/48.160u/1:30 269808/43.320u/1: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weave 590999/56.060u 754276/42.890u 338885/47.060u/1:50 282314/44.690u/2: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kathy.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tarow   3975334/111.940u/5: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eave  3897112/101.940u/3: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weave 4062829/100.990u/3: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in/soft 5072255/104.390u/3: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) Might be, that I've not choosen the optimal deltarow-code, but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saves at lot of bytes, printing-speed is not incr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) At least the printer prefers plain-kathy. In other words: Sen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Megabyte or 20% more data, has no impact on printing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drawing.ps is an exception to this rule: plain prints slower than r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) But "unclever" coding -especially with deltarow- can significa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ows down printing. But even if very significant advantag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 of the code ar achieved, "deltarow" is not compet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colorcir.ps shows savings in deltarow, but printing is a mess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-Time related to other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 page halftone images printed, unless otherwise n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pI      print-mode    Size   Time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x180 mono      -/uni  358KB  1: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/bi   358KB  0: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/bi   205KB  0:45 (not weav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/bi   179KB  1: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    -/bi   641KB  2: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/bi   556KB  1: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mono      -/uni  269KB  0:50 (b/w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/bi   269KB  0:35 (b/w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/bi   269KB  2:25 (b/w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/uni  250KB  3:15 (b/w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/bi   250KB  1:55 (b/w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    -/bi   346KB  1:00 (sparse color-page, visible displace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/bi   346KB  1:50 (sparse color-page, looks buggy - printer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/bi   294KB  1:30 (sparse color-page, O.K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/bi  2218KB  2:45 (visible strip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/bi  5171KB  3: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/bi  3675KB  3: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720 mono   soft/bi  2761KB  5: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 soft/bi  7789KB  6:15 (just a small differenc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x360 color  soft/bi  7182KB  5: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x720 color micro/bi 14748KB 30:26 (actually beyond printers capabilit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/bi 14407KB 11: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able is generated on a 16MB i486/DX2 running under Linux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ed for each version of the driver. User- (u) and System-Time 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given seperately in seconds. Besides the files distribu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hostscript, the following inputs ar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opics.ps:  6MB-Filesize, 1152x900x24 RGB-Image. (entire page cov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ef.ps:    Full-Text-Page (TeX-fonts) with some Logos. (125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wing.ps:  Sparse technical drawing, about 800K-Fil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athy.ps:    2MB 640x480x24 Color-Image. (entire page cov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anuary.ps:  Processing of a 100K JPEG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pI    BPP Selected Modi       File                               i486DX2-CPU-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12/1.13         1.16             1.17             1.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x180  8  fsmono,noWeave,Uni  tropics.ps  110.79u   2.94s  117.16u  3.11s  119.96u  3.01s  121.12u  2.89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x180  8  fsmono,noWeave      tropics.ps  112.68u   3.44s  132.85u? 3.19s  120.22u  2.95s  123.76u  2.87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x180  1  gsmono,Microweave   tropics.ps  119.74u   2.83s  120.95u  2.64s  124.56u  3.01s  121.32u  3.02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x180  1  gsmono              tropics.ps  119.27u   2.71s  120.11u  2.97s  124.36u  2.95s  122.76u  2.65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x180  4  gsrgb,noWeave       tropics.ps  230.26u   3.01s  287.15u  2.85s  276.06u  3.27s  289.05u  2.74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x180  4  gscmyk [DEFAULT]    tropics.ps (231.63u   2.93s) 398.10u  3.11s  394.02u  3.39s  413.78u  2.79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 1  gsmono,noWeave,Uni  brief.ps      8.64u   0.63s   23.75u  1.01s   28.28u  1.20s  27.48u   0.79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 8  fsmono,noWeave      brief.ps     16.76u   0.83s   41.93u  1.29s   43.74u  1.16s  41.30u   1.06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 4  gsrgb,Microweave    brief.ps     22.45u   1.22s   47.18u  1.33s   46.83u  1.41s  46.67u   1.2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 4  gscmyk              brief.ps    ---.--u  --.--s   23.050  1.20s   23.22u  1.27s  23.33u   1.29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24  fsrgb,Uni,Flag0     brief.ps     44.67u   1.04s   57.95u  1.38s   60.11u  1.23s  60.15u   1.16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24  fs2                 brief.ps    ---.--u  --.--s   97.75u  1.20s   97.94u  1.17s  99.96u   1.1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30  fsrgb               brief.ps    ---.--u  --.--s   85.67u  1.32s   85.42u  1.13s  87.09u   2.25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creates colors instead of grays due to random initializ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32  hscmyk              brief.ps     63.07u   0.83s   74.90u  1.42s   40.16u! 1.33s  45.13u   1.54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 4  gscmyk,noWeave      drawing.ps   27.61u   1.27s   24.71u  1.34s   25.89u  1.62s  24.88u   1.74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24  fsrgb,Microweave    drawing.ps   52.70u   1.33s   60.21u  1.53s   60.78u  1.29s  62.69u   1.52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32  hscmyk              drawing.ps   67.75u   1.22s   71.62u  1.40s   43.70u  2.12s  51.99u   2.05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32  hscmyk,escp_Band=29 drawing.ps  ---.--u  --.--s   71.25u  1.62s   42.61u  1.84s  48.89u   1.98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 4  gscmyk,noWeave      tropics.ps (261.34u   4.99s) 429.73u  4.58s  437.40u  4.31s 445.25u   4.46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 4  gsrgb,noWeave       tropics.ps  261.34u   4.99s  342.71u  4.54s  347.41u  5.11s 349.88u   4.41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24  fsrgb,Microweave    tropics.ps  206.11u  17.81s  216.42u 13.55s  210.40u 13.01s 218.61u  13.14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24  fs2                 tropics.ps  ---.--u  --.--s  313.64u 12.27s  320.42u 12.17s 325.77u  12.65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32  fscmyk              tropics.ps  ---.--u  --.--s  ---.--u --.--s  262.29u 14.08s 268.47u  14.57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32  hscmyk              tropics.ps  206.67u  18.31s  272.93u 16.90s  224.88u 16.55s 239.12u  16.49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720  8  fsmono              tropics.ps  164.69u  15.15s  239.77u 10.31s  240.37u  8.41s 236.25u   9.04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720 16  fsmono              tropics.ps  ---.--u  --.--s  400.94u 26.56s  252.86u 11.82s 247.62u   9.92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720 24  fsrgb               tropics.ps  277.30u  22.40s  303.76u 16.55s  304.46u 16.42s 314.24u  16.02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720 32  hscmyk              tropics.ps  307.70u  21.68s  388.35u 17.11s  297.32u 17.73s 306.50u  17.54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x360 32  hscmyk              tropics.ps  299.99u  21.82s  381.58u 17.35s  311.28u 17.70s 525.60u  33.640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x720  8  fsmono              tropics.ps  199.06u  18.87s  334.23u 11.60s  333.80u 11.14s 325.19u  11.03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x720 24  fsrgb               tropics.ps  399.96u  35.99s  461.07u 23.85s  454.11u 22.71s 446.52u  23.78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x720 32  hscmyk              tropics.ps  473.13u  33.07s  587.53u 25.38s  440.83u 26.02s 429.84u  26.52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x720 32  hscmyk,Microweave   tropics.ps  506.10u  33.59s  622.07u 27.71s  437.17u 28.27s 420.25u  26.8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x720 32  hscmyk,Microweave   escher.ps                    394.59u  7.85s  223.89u  9.28s 230.01u   6.99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x90   1  gsmono,noWeave,Uni  golfer.ps     2.00u   0.45s    6.72u  1.14s    5.30u  0.82s   5.10u   0.69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x180  8  fsmono,Microweave   golfer.ps     6.09u   0.83s   17.21u  2.22s   13.67u  0.95s  13.33u   0.74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x360  4  gscmyk              escher.ps     ---FAILED!---   48.42u 14.10s   38.32u  1.26s  37.98u   1.25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x720 24  fsrgb               colorcir.ps  47.25u   5.24s   62.22u  1.30s   53.78u  1.66s  59.05u   0.94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x180  8  fsmono,noWeave      kathy.ps     35.56u   3.48s   45.00u  1.39s   43.91u  1.72s  46.32u   1.38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90   8  fsmono,noWeave      golfer.ps     5.84u   1.08s   14.01u  0.72s   13.56u  0.70s  13.21u   0.7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180  8  fsmono,Microweave   golfer.ps    10.13u   1.92s   25.98u  1.30s   24.84u  1.22s  24.33u   1.13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24  fsrgb,Microweave    kathy.ps    105.98u  15.53s  116.18u  4.46s  122.57u  5.09s 115.18u   5.21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360 30  fsrgb               kathy.ps    ---.--u  --.--s  165.05u  5.26s  164.99u  5.89s 166.70u   5.92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720 24  fsrgb               colorcir.ps  91.27u  11.91s  118.96u  2.43s  116.27u  2.53s 105.30u   2.23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x720 32  hscmyk              colorcir.ps 128.90u  10.43s  140.37u  1.59s   67.43u  1.87s  81.52u   1.6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x90   8  fsmono,noWeave      golfer.ps    10.64u   2.59s   26.39u  1.22s   29.15u  1.67s  24.54u   1.28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x180 24  fsrgb               escher.ps    73.60u  10.83s   82.49u  2.31s   78.12u  2.52s  81.84u   2.32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x360 24  fsrgb               kathy.ps    179.66u  29.56s  205.95u  7.94s  197.64u  8.29s 201.46u   8.14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x360 32  hscmyk              kathy.ps    227.41u  34.00s  273.93u  8.23s  175.54u  8.50s 175.32u   8.36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x360 32  hscmyk              january.ps                   293.76u  9.67s  163.49u  9.51s 172.33u  10.12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x720 32  hscmyk              january.ps                                   295.64u 13.33s 316.55u  12.98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 ------------------------------ End --------------------------------- 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 --------------- The BJC-600/BJC-800/BJC-4000 printers -------------- 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was written by Yves Arrouye &lt;Yves.Arrouye@imag.f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JC-600 driver was written in the first place by Yoshio Kuniyos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yoshio@nak.math.keio.ac.jp&gt; and later modified by me, Yves Arrou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Yves.Arrouye@imag.fr&gt;. We both tried to make it evolve synchronous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shio cannot be reached since a lo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rs are based on code for the HP printers by George Came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g.cameron@biomed.abdn.ac.ukis&gt; (in fact, they are in the same file!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he's the first person to than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2.00 version of the drivers was a complete rewrite of the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rguments, optimization, colour handling, in short: everything!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ves Arrouye. The 2.x release is also the first one t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full width of an A3 paper siz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JC-600 driver is version 2.13.11 dated 09/23/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JC-800 driver is version 2.13.03 dated 09/23/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ATION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fault values for options and other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for the drivers can be made by modifying defauts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le gdevbjc.h or on the compilation line. If you don'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, the drivers use reasonable defaults that make them work "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e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default values given below are defined in this file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hange them to customize your installation (a bad idea, bette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MYK to RGB color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the drivers use the same algorithm as Ghostscrip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 CMYK colors to RGB. If you prefer to use Adobe formula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USE_ADOBE_CMYK_RGB when compiling. (See the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devcdj.c file to see the difference between the tw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ertical centering of the printable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rs center the imageable area horizontally, but no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hat what can be printed does use the most of the output media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efine BJC_DEFAULT_CENTEREDAREA when compiling, then the to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tom margins will be the same, resulting in a vertically c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able area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ar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efine USE_RECOMMENDED_MARGINS then the top and bottom mar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se same (i.e. BJC_DEFAULT_CENTEREDAREA will be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) and these margins will be those recommended by Canon, 12.4 m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cause margins are a complicated thing (due to the fact tha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rely on the mechanical precision of the printer), the driver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about the bottom margin: by default the bottom margi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54 mm for the bjc600 driver and 7 mm for the bjc800 one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USE_TIGHT_MARGINS then the bottom margin is 7 mm f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s (but I never managed to get my own bjc600 print a lin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 bound, hence the greater default). Regardless of the pres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efine, USE_FIXED_MARGINS will not allow the bjc800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7 mm bottom margin, so if you have a problem with th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 on a bjc800, just define that (without defining USE_TIGHT_MARGI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the bjc600 and/or bjc800 devices are in your DEVICE_DEV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. That is look in the makefile for your platform and add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ecessary. This means for example adding them to the DEVICE_DEVS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. The line should read something like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ICE_DEVS6=bj10e.dev bj200.dev bjc600.dev bjc800.d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if you get an error from make saying that it does not know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bjc800.dev it's because you have an old makefile with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jc600 device in it. You then have to copy the lines explaining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bjc800.dev in your makefile. These lines are in devs.mak (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nes for making bjc600.dev) and should go just after th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aking bjc600.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ing the mar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quick way to be sure that the margins you selected (see above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ay is to print a file whose content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%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lippath stroke sho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margins are okay, you will obtain a rectangle surrou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abl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THE DRI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wo drivers here: the "bjc600" one supports the BJC-60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JC-4000 (maybe the BJC-70 as well) and the "bjc800" one suppor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JC-800 series. When remarks here apply to both drivers,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jc"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 Options and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e: the names "options", "properties" and "parameters" will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signate the same thing: device parameters that you can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g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amble: if an option is given an incorrect value, an erro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. Unless stated otherwise, this error will be a rangecheck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ons may be set from the gs command-line (using the -d and -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s or other predetermined switches if they have an effec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) or using the setpagedevice Level 2 operator if Ghostscrip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compiled with the level2 device (it should ;-)). There are *no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-purpose operators as one was able to find in Level 1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number of bits per pixel for the bjc is 24 (unles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value of BJC_BITSPERPIXEL) and corresponds to a CMY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. Supported modes are 1 bpp and 4 bpp (gray levels), 8 bpp,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p, 24 bpp and 32 bpp (colours). Colours are preferrably sto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MYK model (which means that with 16 bpp there are only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shades of each color, for example) but it is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 them as RGB color for some dep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modes do Floyd-Steinberg dithering while some others don'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default Ghostscript halftoning (in fact, when halftoning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thering takes also place but due to the low resolution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not eficient and thus invi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 short description of each printing mode (expres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p/color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2/4  CMYK Colour printing, Floyd-Steinberg dit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4/4</w:t>
        <w:tab/>
        <w:t>Id. (But each primary colour is stored on 6 bits instead of 8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4/3  RGB colour printing, Floyd-Steinberg dithering. This mod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not* use the black cartridge (that's why it exists, for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n't want to use it ;-)). Each primary colour is stored on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its (we have only three colours here, okay?). (Of cour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ode you'll get brownish/pinkish output; it will remi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rst versions of the driver....). This mode is not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6/4  CMYK colour printing, halftoned by Ghostscript. FS dit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still visible here (but the halftone patterns are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o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/4</w:t>
        <w:tab/>
        <w:t>Id. (But each primary colour is stored on 2 bits instead of 4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/1</w:t>
        <w:tab/>
        <w:t>Gray-levels printing, Floyd-Steinberg dit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/3   RGB colour printing. This mode is not intend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What I mean is that it should be used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nt to use custom halftone screens *and* the halfton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oken using the 8/4 mode (some versions of gs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l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/1</w:t>
        <w:tab/>
        <w:t>Gray-levels printing, halftoned by Ghost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odes are selected using the BitsPerPixel *and* Colors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(either from the command line or in a PostScript program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pagedevice). Se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e about darkness of what is printed: Canon printers do print da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. And the Floyd-Steinberg dithering may eventually darken your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. So you may need to apply gamma correction by calling gs 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% gs -sDEVICE=bjc600 gamma.ps myfile.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gamma.ps changes the gamma correction (here to 3 for all color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 0.333 exp } dup dup currenttransfer setcolor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rs support printing at 90 dpi, 180 dpi and 360 dpi. Horizont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al resolutions must be the same or a limitcheck error will happen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check will happen too if the resolution is not 90 * 2**n. (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is compiled with -DBJC_STRICT a rangecheck will also happ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olution is not one of those supported. This is not the case as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 that there may be a 720 dpi bjc somed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are the various options supported by the bjc drivers, alo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type, supported values, effect(s) and 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tsPerPixel (int)</w:t>
        <w:tab/>
        <w:t>Choose the depth of the page. Valid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1, 8, 16, 24 and 32. Default is 2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ote that when this is set for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ime, the Colors property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djusted unless it is also specified.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djustments are show in the table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fault choices are indicated by a star (*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is table gives also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lor models and the rendering metho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isible (GS means Ghostscript halftoning,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loyd-Steinberg dithering, and if bot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esent it means that the dithe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alftones is vi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+-----+--------+---+----------+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| Bpp | Colors | * | C. Model | Dith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+-----+--------+---+----------+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|  32 |      4 |   | CMYK     |    FS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+-----+--------+---+----------+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|  24 |      4 | * | CMYK     |    FS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|     |      3 |   | RGB      |    FS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+-----+--------+---+----------+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|  16 |      4 |   | CMYK     | GS FS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+-----+--------+---+----------+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|   8 |      4 | * | CMYK     | GS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|     |      1 |   | K (CMYK) |    FS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+-----+--------+---+----------+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|   3 |      3 | * | RGB      | GS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+-----+--------+---+----------+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|   1 |      4 |   | K (CMYK) | GS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|     |      3 |   | K (RGB)  | GS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|     |      1 | * | K (CMYK) | GS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+-----+--------+---+----------+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Valid Colors values for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BitsPerPixe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lso note that automagical change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arameter depending on the other on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ork in a setpagedevice call.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you want to change BitsPerPixel to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hose valid Colors values do not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ctual Colors value, you must chang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Resolution (floats arra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 array of 2 floats giving the horizont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ertical resolution in dots per inch.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alues are 90, 180 and 360 and both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ust be the same. Default is 3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On the gs command line, the resolu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nged by saying "-rXDPIxYDPI"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nualFeed (bool)</w:t>
        <w:tab/>
        <w:t>Indicate that the sheets won't be fed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y the printer. Default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Not meaningful on the BJC-600, I fea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diaType (string)</w:t>
        <w:tab/>
        <w:t>Choose the media to print on. Values are c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mongst "PlainPaper", "CoatedPaper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"TransparencyFilm", "Envelope", "Card" and "Othe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fault is "PlainPape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f the chose media is "Envelope", "Card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"Other", the driver will make the printer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 thick mode automatically 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edia 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diaWeight (int or nu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oose the weight of the media (in g/m2)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ull indicates that the weight is o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portance. Default 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f the specified media weight is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an 105 (i.e. the value of the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BJC???_MEDIAWEIGHT_THICKLIMIT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printer will be setup to use thick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ntQuality (string) Choose the quality of printing. For the bjc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river it can be one of "Normal", "High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"Draft". For the bjc800 driver it can b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"Low", "Normal", "High" and "Draf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fault is "Normal" for both dri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or both drivers, "High" means 200% bl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100% cyan, magenta and yellow (on a bjc600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ll get the "Bk+" ligh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or the bjc600 driver, "Normal" li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"HQ" light while "Draft" unlit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or the bjc800 driver, "Low" has the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f making only two printing passes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our (should be twice as fast ;-))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hat is known as "CN" (Color Normal)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ntColors (int)</w:t>
        <w:tab/>
        <w:t>Mask for printing color. If 0, use bla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y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therwise, the value must be the sum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of 1 (cyan), 2 (magenta), 4 (yellow) and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black), indicating which colors will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printing colour, only thos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ecified will be printed (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me planes will be miss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printing grays, black is used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esent in the PrintColors; otherwi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ata is printed by superimposing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quested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nochromePrint (bo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*For bjc600 only*. Substitute black for Cy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agenta and Yellow when printing (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etting some monochrome output of a dith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ing for example). Default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is is a hardware mechanism as o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previous software one. I think tha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is or setting PrintColors to 0 will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am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MediaType and ThickMedia options will be replaced by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device InputAttributes and OutputAttributes as soon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oo that the print mode may be reset at the start of a 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t the end. This is the expected behaviour. If you need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er to its default state, simply print a file that does ju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In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are other informations published by the driver that you will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deviceinfo diction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FaceUp (bool)   This has the boolean value true, indicat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sheets are stacked face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 (float)</w:t>
        <w:tab/>
        <w:t>In the form M.mmpp where M is the major ver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m the bjc drivers minor version and pp the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river minor version (that is, M.mm will alway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same for the bjc600 and bjc800 driv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String (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 string that gives the version info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ther indications. At the moment, thing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'a' or 'b' may follow the version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lpha or beta versions and the d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last change to this version is give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orm MM/DD/YY (no,  it won't adapt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locale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Mar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JC printers have top and bottom hardware margins of 3 mm and 7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 respectively (Canon says 7 mm but this is not usable beca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unding of paper sizes to PostScript points).. The left margi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4 mm for A4 and smaller paper sizes, 6.4 mm for US paper siz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elopes and cards. It is 4.0 mm for A3 paper on the BJC-8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ximum printing width of a BJC-600 printer is 203 mm, in any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ximum printing width of a BJC-800 printer is 289 mm on A3 pap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203 mm on letter and A4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report a problem please be as descriptive as possib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information that can be used to reproduce the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ease don't forget to tell me which driver you us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. Version information can be found in this file or preferr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issuing the following command in a she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echo "currentpagedevice /VersionString get =="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s -q -sDEVICE=bjc600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% doesn't cound as part of the command and the device nam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he device you really u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problems with this driver (or if you are extrem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tisfied with it) you may email me at Yves.Arrouye@imag.f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consider reusing the "SpotSize" option of the Stylus driv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bove). I won't do it unless someone ask (with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), so if you need it, email 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m particularly grateful to Yoshio Kuniyoshi &lt;yoshio@nak.math.keio.ac.j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whom I'd never make these drivers and also to Peter L. Deut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ghost@aladdin.com&gt; who answered *all* my (often silly) question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rs interface used by Ghost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nks also to the people who volunteered to beta-test the v2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JC drivers; David Gaudine &lt;david@donald.concordia.ca&gt;, Robert M. Ken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rmk@unh.edu&gt;, James McPherson &lt;jmcphers@attila.stevens-tech.edu&gt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an Thurlbeck &lt;ian@stams.strath.ac.uk&gt; (in an alphabetic listing)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ly helpful by discovering bugs and helping find out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per margins on printers I don't have acces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 ------------------------------ End --------------------------------- ##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