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plot - Simple PostScript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plot [-b] [-x &lt;Width&gt;] [-y &lt;Heigh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plot reads a simple plotting file from the input stream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ostScript file 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-line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:  Draw the boundar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N:  Set the drawing region width  to N points (72 points /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N:  Set the drawing region height to N points (72 points /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mage will be plotted in a centered box on an 8.5" x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format is fairly simple.  Command lines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haracter and are followed by the command arguments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hat do not begin with a command character are ignored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egin with the character '#' or whitespac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 to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:  W &lt;Xmin:points&gt; &lt;Ymin:points&gt; &lt;Xmax:points&gt; &lt;Ymax: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:  M &lt;X:real&gt; &lt;Y: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 :  D &lt;X:real&gt; &lt;Y:re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command sets the current drawing window on the 8-1/2"x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.  The arguments are in points (72 points / inch), and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12 and 1-792 points for the X and Y coordina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e and draw commands operate within the current drawing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real coordinates in the range [0,1]x[0,1].  The move comm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without drawing, and the draw command draw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urrent position to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lines that begin with the character '!'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ly to the output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 invocation plots the image in a centered box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by 5" 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plot -x4 -y 5 &lt;plotfile &gt;plot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lot file draws an X and a + across the enti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B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ne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 is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0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1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.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.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