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MCUT(1)               USER COMMANDS                 MULMC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- perform median cut on data in  one  or  more  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[ -c size ] [ -f ] file1 file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applys median cut to the RGB images stored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.. to generate the colormapped pixel files with a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. The resulting files will all have the same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itable for display with the movie (1)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s that are generated have, by default, 256 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modified  with the -c optio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is quantized by mapping each pixel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values  in  the colormap.  If the -f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Floyd-Steinberg dithering is done before 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(1), gamma(1), greyscale(1), vortfile(3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