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INFO(1)              USER COMMANDS                VORT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- print information about V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displays general information about  the  VOR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median(1),  targ2vort(1),   vort2ps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October 23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