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utput options allow the us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Khoros VIFF 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 can be saved as an Implicit or Explicit image, or as a VIF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rin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2 supports Postscript, Impress, HPGL and LN03 printer. Onl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a plot in any form, that plot must have been previously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using the "Input File" or "Input Function" pane of the "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, and must be displayed on the screen when you select the outpu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s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ne is for saving plot(s) as Khoros Image Files. 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you may save a single plot, either as an Explicit or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ros File, or save the Y data values in a Khoros VIFF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"Screen Dump" option, which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workspace into an image which may then be sent to a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postscr", "vlaser", "vln03", or may be used as a normal Khoros image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"editimage", or other Khor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ost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the user to send a workspace directly to a Postscrip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to save the workspace in a file that is formatt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Postscript laser printer. Either a raster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magen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the user to send a workspace directly to a Image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to save the workspace in a file that is Impress formatt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a Imagen las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PGL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the user to send a workspace directly to an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pts HPGL format, or to save the workspace in a file tha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output to a device that accepts HPG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N03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the user to send a workspace directly to an LN03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to save the workspace in a file that is formatt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LN03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use of the panes on the "Output"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s involved, use the specific Help buttons locate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anes of the "Output" sub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