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n testing widgets in an application, and especially when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s method of custom-written widgets, I found the Editres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particularly useful.  Editres, which is a standar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u library as of X11 Release 5, allows you to set arbitrary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"on-the-fly" through the "editres" client.  The "editres"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isplays the widget hierarchy of an application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names of the resources supported by a widget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res, you should include the following two lin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with the Xmu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X11/Xmu/Editr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tAddEventHandler(toplevel, 0, True, _XEditResCheckMessages, NUL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above example, "toplevel" is the shell widget returned by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XtAppInitialize()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Editres has one or two problems which prompted me to write Set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-purpose widget resource exerciser.  First of all, the Edi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oes not support the setting of resources that are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size.  This is particularly troublesome if you are te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supports "double" floating point numbers.  And second,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s using the "editres" client almost exclusively to se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; for me, "editres"' additional support for the display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ierarchies and resource lists results only in a client that f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nwieldy for frequen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es addresses both of these problems, and supports a few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own.  To use SetRes add the following lines to your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with SetRes.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"SetRes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es(widg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widget") can be any widget in your application.  This call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small dialog box with two text fields; the first accept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the second accepts a resource_name:resource_value pai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ly" button is activated, SetRes sets the resour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value.  You can name a widg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yntax supported by "XtNameToWidget()", including '*' and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(In fact, you will in general need to precede widge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'*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tRes supports resources greater than four bytes in siz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enter "manage", "unmanage", and "destroy" in the resour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the corresponding action to the specified widget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pecify a resource value in the form "!nnn", where "nnn"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to explicitly set the value of a resource that is not more tha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long.  This is particularly useful for setting the value of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types for which a type converter has not been provi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