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8788967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6693108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5429021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1302535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4488427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2172864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8967271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